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>
          <w:b/>
          <w:b/>
          <w:color w:val="0000FF"/>
          <w:sz w:val="16"/>
          <w:szCs w:val="16"/>
          <w:lang w:val="sr-Latn-CS"/>
        </w:rPr>
      </w:pPr>
      <w:r>
        <w:rPr>
          <w:b/>
          <w:color w:val="0000FF"/>
          <w:sz w:val="16"/>
          <w:szCs w:val="16"/>
          <w:lang w:val="sr-Latn-CS"/>
        </w:rPr>
      </w:r>
    </w:p>
    <w:tbl>
      <w:tblPr>
        <w:tblW w:w="1078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2552"/>
        <w:gridCol w:w="2857"/>
        <w:gridCol w:w="678"/>
        <w:gridCol w:w="678"/>
        <w:gridCol w:w="678"/>
        <w:gridCol w:w="678"/>
        <w:gridCol w:w="678"/>
        <w:gridCol w:w="868"/>
        <w:gridCol w:w="735"/>
      </w:tblGrid>
      <w:tr>
        <w:trPr>
          <w:trHeight w:val="1455" w:hRule="atLeast"/>
        </w:trPr>
        <w:tc>
          <w:tcPr>
            <w:tcW w:w="1078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/>
                <w:b/>
                <w:bCs/>
                <w:color w:val="FF0000"/>
                <w:sz w:val="32"/>
                <w:szCs w:val="32"/>
              </w:rPr>
              <w:t>Zemunski  pobednik  2007/2008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1. TURNIR  -  GENERALNI  PLASMAN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</w:rPr>
              <w:t>29. septembar 2007.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ar</w:t>
            </w:r>
          </w:p>
        </w:tc>
        <w:tc>
          <w:tcPr>
            <w:tcW w:w="2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.sed.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sed.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sed.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sed.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.sed.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Gen.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color w:val="0000FF"/>
                <w:sz w:val="20"/>
                <w:szCs w:val="20"/>
              </w:rPr>
              <w:t>M.P.</w:t>
            </w:r>
          </w:p>
        </w:tc>
      </w:tr>
      <w:tr>
        <w:trPr>
          <w:trHeight w:val="402" w:hRule="atLeast"/>
        </w:trPr>
        <w:tc>
          <w:tcPr>
            <w:tcW w:w="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ĆEŠA Miodrag</w:t>
            </w:r>
          </w:p>
        </w:tc>
        <w:tc>
          <w:tcPr>
            <w:tcW w:w="2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BLJIĆ Sava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.54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.20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.32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41</w:t>
            </w:r>
          </w:p>
        </w:tc>
        <w:tc>
          <w:tcPr>
            <w:tcW w:w="678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.41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60.976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27.18</w:t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</w:t>
            </w:r>
          </w:p>
        </w:tc>
        <w:tc>
          <w:tcPr>
            <w:tcW w:w="2552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RKOVIĆ Slaviša</w:t>
            </w:r>
          </w:p>
        </w:tc>
        <w:tc>
          <w:tcPr>
            <w:tcW w:w="285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RIĆ Zoran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4.64</w:t>
            </w:r>
          </w:p>
        </w:tc>
        <w:tc>
          <w:tcPr>
            <w:tcW w:w="678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67.45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8.41</w:t>
            </w:r>
          </w:p>
        </w:tc>
        <w:tc>
          <w:tcPr>
            <w:tcW w:w="678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7.28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9.12</w:t>
            </w:r>
          </w:p>
        </w:tc>
        <w:tc>
          <w:tcPr>
            <w:tcW w:w="868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59.381</w:t>
            </w:r>
          </w:p>
        </w:tc>
        <w:tc>
          <w:tcPr>
            <w:tcW w:w="735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22.84</w:t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MAN Boris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AMOVIĆ Miloš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.5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.22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.3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.72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.5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9.29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20.25</w:t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NKOVIĆ Ognjen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NOJEVIĆ Predrag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.61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.4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.91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.8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8.36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24.21</w:t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NOJEVIĆ Tomislav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SKENOVIĆ Aleksandar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.44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.2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.79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.4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7.98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14.81</w:t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OLUBOVIĆ Vladimir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PIĆ-NOVAKOVIĆ Jelena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.8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88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.2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20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.3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7.29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25.04</w:t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LAGOJEVIĆ Miroslav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JAC Bojana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1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.98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.3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.41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.3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7.240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22.20</w:t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LAGOJEVIĆ Nikola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LETIĆ Ivan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.7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.11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.7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.52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66.0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7.03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3.05</w:t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UČIĆ Aleksandar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DOJEVIĆ Milorad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.8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.66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.3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.63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.5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6.80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23.99</w:t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EFANOVIĆ Svetislav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JOVIĆ Ljubomir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.9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.92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.9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.93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.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6.384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12.21</w:t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SOVIĆ Marijana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Ć Vladimir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.0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.51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.9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.35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.0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5.99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.</w:t>
            </w:r>
          </w:p>
        </w:tc>
        <w:tc>
          <w:tcPr>
            <w:tcW w:w="2552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TKOVIĆ Dejan</w:t>
            </w:r>
          </w:p>
        </w:tc>
        <w:tc>
          <w:tcPr>
            <w:tcW w:w="2857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MIĆ Nikola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7.36</w:t>
            </w:r>
          </w:p>
        </w:tc>
        <w:tc>
          <w:tcPr>
            <w:tcW w:w="678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.62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6.67</w:t>
            </w:r>
          </w:p>
        </w:tc>
        <w:tc>
          <w:tcPr>
            <w:tcW w:w="678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3.71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.71</w:t>
            </w:r>
          </w:p>
        </w:tc>
        <w:tc>
          <w:tcPr>
            <w:tcW w:w="868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55.814</w:t>
            </w:r>
          </w:p>
        </w:tc>
        <w:tc>
          <w:tcPr>
            <w:tcW w:w="735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  <w:t>15.41</w:t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STIĆ Branislav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KOLIĆ Mihajlo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.7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.22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.9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.83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.8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4.535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9.32</w:t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JIĆ Aleksandar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IĆ Pavle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.4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.41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.0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.56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.1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4.12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11.36</w:t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JAK Đorđe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ŠIĆ Vladimir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.4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32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.06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.76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.4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3.2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RAVKOVIĆ Anđelko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šović Raša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.8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.61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.9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.66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.7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50.34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11.48</w:t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ASIĆ Dragovan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AJOVIĆ Ana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.0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.15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0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.52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.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49.08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4.05</w:t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AMOVIĆ Branka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LČIĆ Lidija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9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.85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.3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.62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.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47.49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  <w:t>8.45</w:t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CA Željko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OVANOVIĆ Aleksandar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.77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.37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9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.70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.5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47.08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LOVANOV Goran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DELJAN Petar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.1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.25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7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.72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.5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46.89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ŽIN Stevan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IĆ Gradimir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.2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.20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.1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.69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.1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44.496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POVIĆ Miroslava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ĆIMOVIĆ-KNEŽEVIĆ Nataša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.3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.17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.2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.51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.2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44.30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UDIĆ Sabit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LATOVIĆ Milan·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.4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.23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.5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.05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2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43.299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STIĆ Mališa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ONOVIĆ Slobodan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.70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.23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.3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.69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.2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42.847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VAČEVIĆ Marija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MAN Snežana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.64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.40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.1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.82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.6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40.34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LIJAN Predrag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BURAS Rami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.0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.62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.38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.48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.3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37.57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SIĆ Vladimir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ŽOVIĆ Vladan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65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.28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.5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.68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.9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36.221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ARANOVIĆ Milica</w:t>
            </w:r>
          </w:p>
        </w:tc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MEČIĆ Jelena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.69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.63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.5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.23</w:t>
            </w:r>
          </w:p>
        </w:tc>
        <w:tc>
          <w:tcPr>
            <w:tcW w:w="678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.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35.518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 w:val="false"/>
      <w:bCs w:val="false"/>
      <w:i w:val="false"/>
      <w:iCs w:val="false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48:00Z</dcterms:created>
  <dc:creator>Dejan Buric</dc:creator>
  <dc:description/>
  <cp:keywords/>
  <dc:language>en-US</dc:language>
  <cp:lastModifiedBy>Dejan Buric</cp:lastModifiedBy>
  <dcterms:modified xsi:type="dcterms:W3CDTF">2008-07-06T11:18:00Z</dcterms:modified>
  <cp:revision>12</cp:revision>
  <dc:subject/>
  <dc:title>Zemunski Pobednik 2007</dc:title>
</cp:coreProperties>
</file>