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80" w:type="dxa"/>
        <w:jc w:val="center"/>
        <w:tblInd w:w="0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62"/>
        <w:gridCol w:w="376"/>
        <w:gridCol w:w="3119"/>
        <w:gridCol w:w="3070"/>
        <w:gridCol w:w="821"/>
        <w:gridCol w:w="822"/>
        <w:gridCol w:w="875"/>
        <w:gridCol w:w="735"/>
      </w:tblGrid>
      <w:tr>
        <w:trPr>
          <w:trHeight w:val="1455" w:hRule="atLeast"/>
        </w:trPr>
        <w:tc>
          <w:tcPr>
            <w:tcW w:w="827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Zemunski Pobednik 2007/2008</w:t>
            </w:r>
            <w:r>
              <w:rPr>
                <w:rFonts w:cs="Arial"/>
                <w:sz w:val="20"/>
                <w:szCs w:val="20"/>
              </w:rPr>
              <w:br/>
              <w:t>6. TURNIR - GENERALNI PLASMAN</w:t>
              <w:br/>
              <w:t>01. mart 2008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5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kolo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kol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sed.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sed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.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M.P.</w:t>
            </w:r>
          </w:p>
        </w:tc>
      </w:tr>
      <w:tr>
        <w:trPr>
          <w:trHeight w:val="402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ŽIVKOVIĆ Goran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KAJCAN Radosav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3.5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3.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.25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10.08</w:t>
            </w:r>
          </w:p>
        </w:tc>
      </w:tr>
      <w:tr>
        <w:trPr>
          <w:trHeight w:val="402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AMOVIĆ Miloš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TMAN Bori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.5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7.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.75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14.58</w:t>
            </w:r>
          </w:p>
        </w:tc>
      </w:tr>
      <w:tr>
        <w:trPr>
          <w:trHeight w:val="402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OLUBOVIĆ Vladimir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Ć-NOVAKOVIĆ Jelena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.0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2.5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5.25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6.72</w:t>
            </w:r>
          </w:p>
        </w:tc>
      </w:tr>
      <w:tr>
        <w:trPr>
          <w:trHeight w:val="402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JOVIĆ Ljubomir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EFANOVIĆ Svetislav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3.5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6.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4.75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LENTIJEVIĆ Vojislav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EPIĆ Duško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1.5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.0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4.75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7.91</w:t>
            </w:r>
          </w:p>
        </w:tc>
      </w:tr>
      <w:tr>
        <w:trPr>
          <w:trHeight w:val="402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ZIĆ Srboljub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OŠIĆ Vladimir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8.5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.5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3.50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9.28</w:t>
            </w:r>
          </w:p>
        </w:tc>
      </w:tr>
      <w:tr>
        <w:trPr>
          <w:trHeight w:val="402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ABURAS Rami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ĐOGAT Dona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2.5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6.5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9.50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6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.</w:t>
            </w:r>
          </w:p>
        </w:tc>
        <w:tc>
          <w:tcPr>
            <w:tcW w:w="3119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DŽO Velibor</w:t>
            </w:r>
          </w:p>
        </w:tc>
        <w:tc>
          <w:tcPr>
            <w:tcW w:w="307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LJKOVIĆ Nenad</w:t>
            </w:r>
          </w:p>
        </w:tc>
        <w:tc>
          <w:tcPr>
            <w:tcW w:w="821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7.00</w:t>
            </w:r>
          </w:p>
        </w:tc>
        <w:tc>
          <w:tcPr>
            <w:tcW w:w="822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1.50</w:t>
            </w:r>
          </w:p>
        </w:tc>
        <w:tc>
          <w:tcPr>
            <w:tcW w:w="875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9.250</w:t>
            </w:r>
          </w:p>
        </w:tc>
        <w:tc>
          <w:tcPr>
            <w:tcW w:w="73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6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.</w:t>
            </w:r>
          </w:p>
        </w:tc>
        <w:tc>
          <w:tcPr>
            <w:tcW w:w="3119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URIĆ Zoran</w:t>
            </w:r>
          </w:p>
        </w:tc>
        <w:tc>
          <w:tcPr>
            <w:tcW w:w="307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RKOVIĆ Slaviša</w:t>
            </w:r>
          </w:p>
        </w:tc>
        <w:tc>
          <w:tcPr>
            <w:tcW w:w="821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.50</w:t>
            </w:r>
          </w:p>
        </w:tc>
        <w:tc>
          <w:tcPr>
            <w:tcW w:w="822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7.50</w:t>
            </w:r>
          </w:p>
        </w:tc>
        <w:tc>
          <w:tcPr>
            <w:tcW w:w="875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6.500</w:t>
            </w:r>
          </w:p>
        </w:tc>
        <w:tc>
          <w:tcPr>
            <w:tcW w:w="73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TMAN Snežana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VAČEVIĆ Marija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.0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9.5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1.75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JOVIĆ Biserka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MONOVIĆ Slobodan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2.5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37.5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0.00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OVANOVIĆ Aleksandar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CA Željko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5.0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2.5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.75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278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2"/>
        <w:gridCol w:w="270"/>
        <w:gridCol w:w="3725"/>
        <w:gridCol w:w="3777"/>
        <w:gridCol w:w="867"/>
        <w:gridCol w:w="1429"/>
        <w:gridCol w:w="867"/>
        <w:gridCol w:w="740"/>
        <w:gridCol w:w="960"/>
        <w:gridCol w:w="93"/>
      </w:tblGrid>
      <w:tr>
        <w:trPr>
          <w:trHeight w:val="1200" w:hRule="atLeast"/>
        </w:trPr>
        <w:tc>
          <w:tcPr>
            <w:tcW w:w="109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Zemunski Pobednik 2007/2008</w:t>
            </w:r>
            <w:r>
              <w:rPr>
                <w:rFonts w:cs="Arial"/>
                <w:sz w:val="20"/>
                <w:szCs w:val="20"/>
              </w:rPr>
              <w:br/>
              <w:t>6. TURNIR - GENERALNI PLASMAN</w:t>
              <w:br/>
              <w:t>01. mart 2008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urnira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sek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M.P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DAMOVIĆ Miloš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LTMAN Boris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8.77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78.53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GOLUBOVIĆ Vladimir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PIĆ-NOVAKOVIĆ Jelen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6.01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62.20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IJOVIĆ Ljubomir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TEFANOVIĆ Svetislav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.35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62.75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72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URIĆ Zoran</w:t>
            </w:r>
          </w:p>
        </w:tc>
        <w:tc>
          <w:tcPr>
            <w:tcW w:w="377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ARKOVIĆ Slaviša</w:t>
            </w:r>
          </w:p>
        </w:tc>
        <w:tc>
          <w:tcPr>
            <w:tcW w:w="867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29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3.872</w:t>
            </w:r>
          </w:p>
        </w:tc>
        <w:tc>
          <w:tcPr>
            <w:tcW w:w="867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51.73</w:t>
            </w:r>
          </w:p>
        </w:tc>
        <w:tc>
          <w:tcPr>
            <w:tcW w:w="1700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3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ANJAC Bojan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LAGOJEVIĆ Miroslav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2.55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29.43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GRKOVIĆ Željko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TOŠIĆ Vladimir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1.54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14.96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JOVANOVIĆ Aleksandar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ICA Željko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5.19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11.41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LTMAN Snežan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KOVAČEVIĆ Marij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2.7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6.42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DOJEVIĆ Milorad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UJČIĆ Veljko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.19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42.30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LENTIJEVIĆ Vojislav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EPIĆ Duško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.20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7.91</w:t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LATOVIĆ Milan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ŠUDIĆ Sabit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.26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BURAS Rami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ILIJAN Predrag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.12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KMEČIĆ Jelena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ŠARANOVIĆ Milica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.91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09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lang w:val="it-IT"/>
              </w:rPr>
            </w:pPr>
            <w:r>
              <w:rPr>
                <w:rFonts w:cs="Arial"/>
                <w:b/>
                <w:bCs/>
                <w:color w:val="FF0000"/>
                <w:lang w:val="it-IT"/>
              </w:rPr>
              <w:t>PAROVI SA 2 TURNIRA SU BRISANI JER VIŠE NE MOGU BITI U PLASMANU</w:t>
            </w:r>
          </w:p>
        </w:tc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1:54:00Z</dcterms:created>
  <dc:creator>Dejan Buric</dc:creator>
  <dc:description/>
  <cp:keywords/>
  <dc:language>en-US</dc:language>
  <cp:lastModifiedBy>Dejan Buric</cp:lastModifiedBy>
  <dcterms:modified xsi:type="dcterms:W3CDTF">2008-03-22T21:56:00Z</dcterms:modified>
  <cp:revision>3</cp:revision>
  <dc:subject/>
  <dc:title>Zemunski Pobednik 2007/2008</dc:title>
</cp:coreProperties>
</file>