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940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34"/>
        <w:gridCol w:w="2519"/>
        <w:gridCol w:w="3224"/>
        <w:gridCol w:w="1121"/>
        <w:gridCol w:w="931"/>
        <w:gridCol w:w="931"/>
        <w:gridCol w:w="980"/>
      </w:tblGrid>
      <w:tr>
        <w:trPr>
          <w:trHeight w:val="315" w:hRule="atLeast"/>
        </w:trPr>
        <w:tc>
          <w:tcPr>
            <w:tcW w:w="89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EMUNSKI POBEDNIK -  10. TURNIR - 21.06.20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8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7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Howell broj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poena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M.P.</w:t>
            </w:r>
          </w:p>
        </w:tc>
      </w:tr>
      <w:tr>
        <w:trPr>
          <w:trHeight w:val="300" w:hRule="atLeast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AMOVIĆ Miloš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TMAN Boris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7.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7.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18</w:t>
            </w:r>
          </w:p>
        </w:tc>
      </w:tr>
      <w:tr>
        <w:trPr>
          <w:trHeight w:val="300" w:hRule="atLeast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OLUBOVIĆ Vladimir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Ć-NOVAKOVIĆ Jelena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5.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5.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.62</w:t>
            </w:r>
          </w:p>
        </w:tc>
      </w:tr>
      <w:tr>
        <w:trPr>
          <w:trHeight w:val="300" w:hRule="atLeast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ZIĆ Srboljub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EFANOVIĆ Svetislav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.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.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IKOLIĆ Mihajlo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OŠIĆ Vladimir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.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.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KAJCAN Radosav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VKOV Dejan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.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.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23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LIČAJEVIĆ Vesna</w:t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ŠARANOVIĆ Milica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7.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7.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2780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99"/>
        <w:gridCol w:w="549"/>
        <w:gridCol w:w="3492"/>
        <w:gridCol w:w="3777"/>
        <w:gridCol w:w="813"/>
        <w:gridCol w:w="1340"/>
        <w:gridCol w:w="813"/>
        <w:gridCol w:w="740"/>
        <w:gridCol w:w="960"/>
        <w:gridCol w:w="197"/>
      </w:tblGrid>
      <w:tr>
        <w:trPr>
          <w:trHeight w:val="1200" w:hRule="atLeast"/>
        </w:trPr>
        <w:tc>
          <w:tcPr>
            <w:tcW w:w="1088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Zemunski Pobednik 2007/2008.</w:t>
            </w:r>
            <w:r>
              <w:rPr>
                <w:rFonts w:cs="Arial"/>
                <w:sz w:val="20"/>
                <w:szCs w:val="20"/>
              </w:rPr>
              <w:br/>
            </w:r>
            <w:r>
              <w:rPr>
                <w:rFonts w:cs="Arial"/>
                <w:b/>
                <w:color w:val="FF0000"/>
                <w:sz w:val="28"/>
                <w:szCs w:val="28"/>
              </w:rPr>
              <w:t>GENERALNI PLASMAN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urnira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sek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M.P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DAMOVIĆ Miloš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ALTMAN Boris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9.25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106.46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GOLUBOVIĆ Vladimir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OPIĆ-NOVAKOVIĆ Jelen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(8-1)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6.98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84.63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IJOVIĆ Ljubomir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TEFANOVIĆ Svetislav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(8-1)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5.50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71.78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.</w:t>
            </w:r>
          </w:p>
        </w:tc>
        <w:tc>
          <w:tcPr>
            <w:tcW w:w="3492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URIĆ Zoran</w:t>
            </w:r>
          </w:p>
        </w:tc>
        <w:tc>
          <w:tcPr>
            <w:tcW w:w="3777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RKOVIĆ Slaviša</w:t>
            </w:r>
          </w:p>
        </w:tc>
        <w:tc>
          <w:tcPr>
            <w:tcW w:w="81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</w:t>
            </w:r>
          </w:p>
        </w:tc>
        <w:tc>
          <w:tcPr>
            <w:tcW w:w="134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3.208</w:t>
            </w:r>
          </w:p>
        </w:tc>
        <w:tc>
          <w:tcPr>
            <w:tcW w:w="813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51.73</w:t>
            </w:r>
          </w:p>
        </w:tc>
        <w:tc>
          <w:tcPr>
            <w:tcW w:w="170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</w:r>
          </w:p>
        </w:tc>
        <w:tc>
          <w:tcPr>
            <w:tcW w:w="197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LTMAN Snežan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KOVAČEVIĆ Marij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(8-1)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43.21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6.42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078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lang w:val="it-IT"/>
              </w:rPr>
            </w:pPr>
            <w:r>
              <w:rPr>
                <w:rFonts w:cs="Arial"/>
                <w:b/>
                <w:bCs/>
                <w:color w:val="0000FF"/>
                <w:lang w:val="it-IT"/>
              </w:rPr>
              <w:t>PAROVI KOJI SU OSVAJALI MASTER POENE A NISU U PLASMANU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  <w:lang w:val="it-IT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lang w:val="it-IT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urnira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sek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M.P.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JAC Bojan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LAGOJEVIĆ Miroslav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58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29.43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OVANOVIĆ Aleksandar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CA Željko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.42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11.41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KOVIĆ Željko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ŠIĆ Vladimir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54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14.96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LENTIJEVIĆ Vojislav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EPIĆ Duško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.46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7.91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BURAS Rami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ĐOGAT Don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.68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6.31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OJEVIĆ Milorad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UJČIĆ Veljko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.19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42.30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LAGOJEVIĆ Nikol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LETIĆ Ivan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.65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15.41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IVKOVIĆ Goran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KAJCAN Radosav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53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10.08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ULATOVIĆ Milan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UDIĆ Sabit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.26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BURAS Rami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ILIJAN Predrag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.12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MEČIĆ Jelen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ARANOVIĆ Milic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.91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ESKENOVIĆ Aleksandar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NOJEVIĆ Tomislav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.50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22.74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ZIĆ Srboljub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ŠIĆ Vladimir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.15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15.59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RAJOVIĆ An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ASIĆ Dragovan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09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9.09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492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URIĆ Dejan</w:t>
            </w:r>
          </w:p>
        </w:tc>
        <w:tc>
          <w:tcPr>
            <w:tcW w:w="3777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ŽIGURSKI Zorica</w:t>
            </w:r>
          </w:p>
        </w:tc>
        <w:tc>
          <w:tcPr>
            <w:tcW w:w="81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7.567</w:t>
            </w:r>
          </w:p>
        </w:tc>
        <w:tc>
          <w:tcPr>
            <w:tcW w:w="813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  <w:t>8.12</w:t>
            </w:r>
          </w:p>
        </w:tc>
        <w:tc>
          <w:tcPr>
            <w:tcW w:w="170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ŠOVIĆ Raš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VOROVIĆ Milan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.24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OGA Marko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BA Ranko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.07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SOVIĆ Marijan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MIĆ Dragan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.87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STIĆ Mališ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ONOVIĆ Slobodan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.97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BLJIĆ Sav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ŠIĆ Vladimir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.67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AĆEŠA Miodrag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BLJIĆ Sav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.97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27.18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KOLIĆ Mihajlo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ASIĆ Dragovan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.30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8.37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AMOVIĆ Brank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VIDOVIĆ Radmil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.07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17.29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NKOVIĆ Ognjen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NOJEVIĆ Predrag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.36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20.25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LOVIĆ Miodrag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UJČIĆ Veljko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.30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9.62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AMOVIĆ Miloš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ABROVŠEK Nestor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.38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16.68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ŠKOVIĆ Jelen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ĆUK Jovan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.98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ŠIĆ Dušan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ASIĆ Dragovan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.84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10.72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OJEVIĆ Milorad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UČIĆ Aleksandar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.80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3.05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ZDEJKOVIĆ Dragan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UBIĆ Vladan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.13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5.78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SOVIĆ Marijan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Ć Vladimir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.99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11.36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TKOVIĆ Dejan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IĆ Nikol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.81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LTMAN Boris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ABROVŠEK Nestor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.46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7.09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STIĆ Branislav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KOLIĆ Mihajlo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.53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22.20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IVKOVIĆ Goran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ENDER Mirko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.18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9.81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IĆ Pavle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JIĆ Aleksandar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.12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9.32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ZIĆ Srboljub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EFANOVIĆ Svetislav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.00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KOLIĆ Mihajlo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JAK Đorđe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.31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6.44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JAK Đorđe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ŠIĆ Vladimir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.20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KOLIĆ Mihajlo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ŠIĆ Vladimir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.00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ABROVŠEK Nestor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TIĆ Božidar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.96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8.04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LTMAN Boris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UBIĆ Vladan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95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0.00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UNJI Ivan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AĆEŠA Miodrag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53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12.85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LAGOJEVIĆ Nikol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NKOVIĆ Ognjen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45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11.90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PETANOVIĆ Goran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POVIĆ Miroslav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.62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4.96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ŠOVIĆ Raš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DRAVKOVIĆ Anđelko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.34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11.48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BLJIĆ Sav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NOJEVIĆ Predrag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.71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LIJAN Biljan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ANOVIĆ Slobodan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.43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6.83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492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ANDŽO Velibor</w:t>
            </w:r>
          </w:p>
        </w:tc>
        <w:tc>
          <w:tcPr>
            <w:tcW w:w="3777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ILJKOVIĆ Nenad</w:t>
            </w:r>
          </w:p>
        </w:tc>
        <w:tc>
          <w:tcPr>
            <w:tcW w:w="81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9.250</w:t>
            </w:r>
          </w:p>
        </w:tc>
        <w:tc>
          <w:tcPr>
            <w:tcW w:w="81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EMIĆ Milutin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JAK Đorđe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.87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KA Viorel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U Jonel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.61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4.18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LANOVIĆ Stanko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POVIĆ Miroslav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.43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KAR Daniel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ĐORĐEVIĆ Aleksandr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.28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AMOVIĆ Brank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LČIĆ Lidij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.49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ULATOVIĆ Milan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EPIĆ Duško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.20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ITANOVIĆ Slađan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ĐURIĆ Predrag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.10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3.93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KAJCAN Radosav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VKOV Dejan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.00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DELJAN Petar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LOVANOV Goran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.89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ILIJAN Predrag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ONOVIĆ Slobodan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.77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STIĆ Branislav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DRAVKOVIĆ Anđelko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.48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JAK Đorđe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POVIĆ Miroslav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.02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RASTINSKI Miroslav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LJEVIĆ Tanj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.80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ŽIN Stevan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IĆ Gradimir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.49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492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ŽIGURSKI Zoric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AĆEŠA Miodrag</w:t>
            </w:r>
          </w:p>
        </w:tc>
        <w:tc>
          <w:tcPr>
            <w:tcW w:w="81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4.450</w:t>
            </w:r>
          </w:p>
        </w:tc>
        <w:tc>
          <w:tcPr>
            <w:tcW w:w="81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ĆIMOVIĆ-KNEŽEVIĆ Nat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POVIĆ Miroslav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.30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8.45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492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URIĆ Dejan</w:t>
            </w:r>
          </w:p>
        </w:tc>
        <w:tc>
          <w:tcPr>
            <w:tcW w:w="3777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ANDŽO Velibor</w:t>
            </w:r>
          </w:p>
        </w:tc>
        <w:tc>
          <w:tcPr>
            <w:tcW w:w="81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3.170</w:t>
            </w:r>
          </w:p>
        </w:tc>
        <w:tc>
          <w:tcPr>
            <w:tcW w:w="81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JOVIĆ Biserk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ONOVIĆ Slobodan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.00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OGA Marko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JDERPAŠIĆ Mirjan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.64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ULATOVIĆ Milan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ONOVIĆ Slobodan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.36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LIČAJEVIĆ Vesn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ARANOVIĆ Milica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.00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ŽOVIĆ Vladan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SIĆ Vladimir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.22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9:58:00Z</dcterms:created>
  <dc:creator>Dejan Buric</dc:creator>
  <dc:description/>
  <cp:keywords/>
  <dc:language>en-US</dc:language>
  <cp:lastModifiedBy>Dejan Buric</cp:lastModifiedBy>
  <dcterms:modified xsi:type="dcterms:W3CDTF">2008-07-06T11:17:00Z</dcterms:modified>
  <cp:revision>4</cp:revision>
  <dc:subject/>
  <dc:title>ZEMUNSKI POBEDNIK -  10</dc:title>
</cp:coreProperties>
</file>