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8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364"/>
        <w:gridCol w:w="2985"/>
        <w:gridCol w:w="3196"/>
        <w:gridCol w:w="821"/>
        <w:gridCol w:w="821"/>
        <w:gridCol w:w="823"/>
        <w:gridCol w:w="740"/>
        <w:gridCol w:w="960"/>
        <w:gridCol w:w="86"/>
      </w:tblGrid>
      <w:tr>
        <w:trPr>
          <w:trHeight w:val="1455" w:hRule="atLeast"/>
        </w:trPr>
        <w:tc>
          <w:tcPr>
            <w:tcW w:w="90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/>
                <w:b/>
                <w:bCs/>
                <w:sz w:val="36"/>
                <w:szCs w:val="36"/>
              </w:rPr>
              <w:t>Zemunski Pobednik 2007.</w:t>
            </w:r>
            <w:r>
              <w:rPr>
                <w:rFonts w:cs="Arial"/>
                <w:sz w:val="20"/>
                <w:szCs w:val="20"/>
              </w:rPr>
              <w:br/>
              <w:t>3. TURNIR - GENERALNI PLASMAN</w:t>
              <w:br/>
              <w:t>17. novembar 2007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54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DELE MOZETI SKINUTI OVDE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  <w:u w:val="single"/>
              </w:rPr>
            </w:pPr>
            <w:hyperlink r:id="rId2" w:tgtFrame="_parent">
              <w:r>
                <w:rPr>
                  <w:rStyle w:val="InternetLink"/>
                  <w:rFonts w:cs="Arial"/>
                  <w:color w:val="0000FF"/>
                  <w:sz w:val="20"/>
                  <w:u w:val="single"/>
                </w:rPr>
                <w:t>1.kolo</w:t>
              </w:r>
            </w:hyperlink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  <w:u w:val="single"/>
              </w:rPr>
            </w:pPr>
            <w:hyperlink r:id="rId3" w:tgtFrame="_parent">
              <w:r>
                <w:rPr>
                  <w:rStyle w:val="InternetLink"/>
                  <w:rFonts w:cs="Arial"/>
                  <w:color w:val="0000FF"/>
                  <w:sz w:val="20"/>
                  <w:u w:val="single"/>
                </w:rPr>
                <w:t>2.kolo</w:t>
              </w:r>
            </w:hyperlink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  <w:u w:val="single"/>
              </w:rPr>
            </w:pPr>
            <w:hyperlink r:id="rId4" w:tgtFrame="_parent">
              <w:r>
                <w:rPr>
                  <w:rStyle w:val="InternetLink"/>
                  <w:rFonts w:cs="Arial"/>
                  <w:color w:val="0000FF"/>
                  <w:sz w:val="20"/>
                  <w:u w:val="single"/>
                </w:rPr>
                <w:t>3.kolo</w:t>
              </w:r>
            </w:hyperlink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sed.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sed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sed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M.P.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AMOVIĆ Miloš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Bori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5.5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.1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3.4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2.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25.67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OJEVIĆ Milorad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UJČIĆ Veljko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7.5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.2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.1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.6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26.1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OLUBOVIĆ Vladimir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Ć-NOVAKOVIĆ Jelena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.7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7.4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.1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1.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8.4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</w:t>
            </w:r>
          </w:p>
        </w:tc>
        <w:tc>
          <w:tcPr>
            <w:tcW w:w="298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RIĆ Zoran</w:t>
            </w:r>
          </w:p>
        </w:tc>
        <w:tc>
          <w:tcPr>
            <w:tcW w:w="3196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RKOVIĆ Slaviša</w:t>
            </w:r>
          </w:p>
        </w:tc>
        <w:tc>
          <w:tcPr>
            <w:tcW w:w="821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.80</w:t>
            </w:r>
          </w:p>
        </w:tc>
        <w:tc>
          <w:tcPr>
            <w:tcW w:w="821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.65</w:t>
            </w:r>
          </w:p>
        </w:tc>
        <w:tc>
          <w:tcPr>
            <w:tcW w:w="823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</w:rPr>
              <w:t>67.14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.20</w:t>
            </w:r>
          </w:p>
        </w:tc>
        <w:tc>
          <w:tcPr>
            <w:tcW w:w="9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11.89</w:t>
            </w:r>
          </w:p>
        </w:tc>
        <w:tc>
          <w:tcPr>
            <w:tcW w:w="86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ŽIVKOVIĆ Goran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KENDER Mirko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.4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.6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4.4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4.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9.81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JOVIĆ Ljubomir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FANOVIĆ Svetislav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9.0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.2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.2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3.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36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BROVŠEK Nestor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IĆ Božidar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2.3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.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.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2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8.04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KOVIĆ Željko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STOŠIĆ Vladimir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8.8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.7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.6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2.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.20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ETANOVIĆ Goran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OVIĆ Miroslava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.4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6.1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.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.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4.98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NJAC Bojana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LAGOJEVIĆ Miroslav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.8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7.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.6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.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25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REMIĆ Milutin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LJAK Đorđe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.5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.9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.1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.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JAŠOVIĆ Raša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VOROVIĆ Milan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1.82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7.6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.4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.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LENTIJEVIĆ Vojislav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PIĆ Duško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3.6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3.1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7.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LATOVIĆ Milan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ŠUDIĆ Sabit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.9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.2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.0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6.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URAS Rami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LIJAN Predrag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5.38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5.4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5.7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.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.</w:t>
            </w:r>
          </w:p>
        </w:tc>
        <w:tc>
          <w:tcPr>
            <w:tcW w:w="298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RIĆ Dejan</w:t>
            </w:r>
          </w:p>
        </w:tc>
        <w:tc>
          <w:tcPr>
            <w:tcW w:w="3196" w:type="dxa"/>
            <w:tcBorders/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ŽIGURSKI Zorica</w:t>
            </w:r>
          </w:p>
        </w:tc>
        <w:tc>
          <w:tcPr>
            <w:tcW w:w="821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.62</w:t>
            </w:r>
          </w:p>
        </w:tc>
        <w:tc>
          <w:tcPr>
            <w:tcW w:w="821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.62</w:t>
            </w:r>
          </w:p>
        </w:tc>
        <w:tc>
          <w:tcPr>
            <w:tcW w:w="823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.78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5.34</w:t>
            </w:r>
          </w:p>
        </w:tc>
        <w:tc>
          <w:tcPr>
            <w:tcW w:w="96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</w:tc>
        <w:tc>
          <w:tcPr>
            <w:tcW w:w="86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TMAN Snežana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VAČEVIĆ Marija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8.70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.5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6.2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4.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OVANOVIĆ Aleksandar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CA Željko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4.5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.0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.1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1.9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MEČIĆ Jelena</w:t>
            </w:r>
          </w:p>
        </w:tc>
        <w:tc>
          <w:tcPr>
            <w:tcW w:w="319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ŠARANOVIĆ Milica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7.6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8.0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.2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5.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9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3440"/>
        <w:gridCol w:w="3440"/>
        <w:gridCol w:w="820"/>
        <w:gridCol w:w="740"/>
      </w:tblGrid>
      <w:tr>
        <w:trPr>
          <w:trHeight w:val="315" w:hRule="atLeast"/>
        </w:trPr>
        <w:tc>
          <w:tcPr>
            <w:tcW w:w="890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ZEMUNSKI POBEDNIK - 1. KOLO - 3. TURNIR - 17.11.2007</w:t>
            </w:r>
          </w:p>
        </w:tc>
      </w:tr>
      <w:tr>
        <w:trPr>
          <w:trHeight w:val="402" w:hRule="atLeast"/>
        </w:trPr>
        <w:tc>
          <w:tcPr>
            <w:tcW w:w="8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M.P.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DOJEVIĆ Milorad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UJČIĆ Velj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.5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1.94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AMOVIĆ Miloš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Boris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.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9.96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BROVŠEK Nesto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TIĆ Božida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.3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8.04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0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36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GRKOVIĆ Željk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.8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.20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LUBOVIĆ Vladi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IĆ-NOVAKOVIĆ Jele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7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PETANOVIĆ Gor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OVIĆ Miroslav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.4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Zor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RKOVIĆ Slaviša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3.80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ENTIJEVIĆ Vojislav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PIĆ Duš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.6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ŠOVIĆ Raš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VOROVIĆ Mil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.8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Snež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VAČEVIĆ Marij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.7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ŽIVKOVIĆ Gor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KENDER Mir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.4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URAS Rami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LIJAN Predrag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.3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NJAC Bo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Mirosla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.8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OVANOVIĆ Aleksanda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ICA Želj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.5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Dej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ŽIGURSKI Zorica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2.62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LATOVIĆ Mil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UDIĆ Sabit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.9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REMIĆ Miluti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LJAK Đorđe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.5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KMEČIĆ Jele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ARANOVIĆ Milic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.6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9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3440"/>
        <w:gridCol w:w="3440"/>
        <w:gridCol w:w="820"/>
        <w:gridCol w:w="740"/>
      </w:tblGrid>
      <w:tr>
        <w:trPr>
          <w:trHeight w:val="315" w:hRule="atLeast"/>
        </w:trPr>
        <w:tc>
          <w:tcPr>
            <w:tcW w:w="8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EMUNSKI POBEDNIK - 2. KOLO - 3. TURNIR - 17.11.2007</w:t>
            </w:r>
          </w:p>
        </w:tc>
      </w:tr>
      <w:tr>
        <w:trPr>
          <w:trHeight w:val="402" w:hRule="atLeast"/>
        </w:trPr>
        <w:tc>
          <w:tcPr>
            <w:tcW w:w="8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M.P.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LUBOVIĆ Vladi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IĆ-NOVAKOVIĆ Jele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.4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11.91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DOJEVIĆ Milorad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UJČIĆ Velj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2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9.01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AMOVIĆ Miloš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Boris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.1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7.50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NJAC Bo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Mirosla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.9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25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PETANOVIĆ Gor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OVIĆ Miroslav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.1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4.96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URAS Rami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LIJAN Predrag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.4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REMIĆ Miluti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POLJAK Đorđe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.9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Zor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RKOVIĆ Slaviša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3.65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BROVŠEK Nesto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TIĆ Božida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.9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ŽIVKOVIĆ Gor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KENDER Mir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.6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KOVIĆ Željk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.7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.2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ŠOVIĆ Raš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ČVOROVIĆ Mil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.6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LATOVIĆ Mil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UDIĆ Sabit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.2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ENTIJEVIĆ Vojislav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PIĆ Duš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.1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Dej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ŽIGURSKI Zorica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2.62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OVANOVIĆ Aleksanda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ICA Želj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.0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KMEČIĆ Jele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ARANOVIĆ Milic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.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Snež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VAČEVIĆ Marij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.5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9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3440"/>
        <w:gridCol w:w="3440"/>
        <w:gridCol w:w="820"/>
        <w:gridCol w:w="740"/>
      </w:tblGrid>
      <w:tr>
        <w:trPr>
          <w:trHeight w:val="315" w:hRule="atLeast"/>
        </w:trPr>
        <w:tc>
          <w:tcPr>
            <w:tcW w:w="8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EMUNSKI POBEDNIK - 3. KOLO - 3. TURNIR - 17.11.2007</w:t>
            </w:r>
          </w:p>
        </w:tc>
      </w:tr>
      <w:tr>
        <w:trPr>
          <w:trHeight w:val="402" w:hRule="atLeast"/>
        </w:trPr>
        <w:tc>
          <w:tcPr>
            <w:tcW w:w="8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M.P.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Zor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ARKOVIĆ Slaviša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7.14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11.89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ŽIVKOVIĆ Gor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KENDER Mir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.4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9.81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AMOVIĆ Miloš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Boris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.4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8.21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LUBOVIĆ Vladi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IĆ-NOVAKOVIĆ Jelen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.1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6.49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DOJEVIĆ Milorad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UJČIĆ Velj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.1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t>5.15</w:t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REMIĆ Miluti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LJAK Đorđe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.1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LATOVIĆ Mil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UDIĆ Sabit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.0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.2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.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URIĆ Dejan</w:t>
            </w:r>
          </w:p>
        </w:tc>
        <w:tc>
          <w:tcPr>
            <w:tcW w:w="3440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ŽIGURSKI Zorica</w:t>
            </w:r>
          </w:p>
        </w:tc>
        <w:tc>
          <w:tcPr>
            <w:tcW w:w="82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0.78</w:t>
            </w:r>
          </w:p>
        </w:tc>
        <w:tc>
          <w:tcPr>
            <w:tcW w:w="7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NJAC Boj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Mirosla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.6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KOVIĆ Željko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.6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Sneža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VAČEVIĆ Marij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.2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ENTIJEVIĆ Vojislav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PIĆ Duš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.9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ŠOVIĆ Raš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VOROVIĆ Mila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.4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BROVŠEK Nesto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TIĆ Božidar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.5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KMEČIĆ Jelen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ARANOVIĆ Milic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.2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APETANOVIĆ Goran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OVIĆ Miroslava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.3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OVANOVIĆ Aleksandar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ICA Željko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.1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.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URAS Rami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LIJAN Predrag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.7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336"/>
        <w:gridCol w:w="4024"/>
        <w:gridCol w:w="2968"/>
        <w:gridCol w:w="936"/>
        <w:gridCol w:w="1546"/>
      </w:tblGrid>
      <w:tr>
        <w:trPr>
          <w:trHeight w:val="1200" w:hRule="atLeast"/>
        </w:trPr>
        <w:tc>
          <w:tcPr>
            <w:tcW w:w="98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it-IT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it-IT"/>
              </w:rPr>
              <w:t>Zemunski Pobednik 2007.</w:t>
            </w:r>
            <w:r>
              <w:rPr>
                <w:rFonts w:cs="Arial"/>
                <w:sz w:val="20"/>
                <w:szCs w:val="20"/>
                <w:lang w:val="it-IT"/>
              </w:rPr>
              <w:br/>
              <w:t>GENERALNI PLASMAN  posle 3 turnira</w:t>
              <w:br/>
              <w:t>17. novembar 2007.</w:t>
            </w:r>
          </w:p>
        </w:tc>
      </w:tr>
      <w:tr>
        <w:trPr>
          <w:trHeight w:val="255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urnira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sek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ADOJEVIĆ Milorad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UJČIĆ Veljko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0.641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DAMOVIĆ Miloš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LTMAN Boris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9.114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.</w:t>
            </w:r>
          </w:p>
        </w:tc>
        <w:tc>
          <w:tcPr>
            <w:tcW w:w="4024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URIĆ Zoran</w:t>
            </w:r>
          </w:p>
        </w:tc>
        <w:tc>
          <w:tcPr>
            <w:tcW w:w="2968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RKOVIĆ Slaviša</w:t>
            </w:r>
          </w:p>
        </w:tc>
        <w:tc>
          <w:tcPr>
            <w:tcW w:w="93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54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7.595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JOVIĆ Ljubomir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EFANOVIĆ Svetislav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7.267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OLUBOVIĆ Vladimir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PIĆ-NOVAKOVIĆ Jelen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6.471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ESKENOVIĆ Aleksandar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ANOJEVIĆ Tomislav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.503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ANJAC Bojan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LAGOJEVIĆ Miroslav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.140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GRKOVIĆ Željko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TOŠIĆ Vladimir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.325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LAGOJEVIĆ Nikol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ILETIĆ Ivan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1.435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RAJOVIĆ An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ASIĆ Dragovan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1.099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JOVANOVIĆ Aleksandar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ICA Željko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.338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ULATOVIĆ Milan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ŠUDIĆ Sabit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5.261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RSTIĆ Mališ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IMONOVIĆ Slobodan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.970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LTMAN Snežan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OVAČEVIĆ Marij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.513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BURAS Rami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ILIJAN Predra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0.129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KMEČIĆ Jelen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ŠARANOVIĆ Milic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4.910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ĆEŠA Miodrag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BLJIĆ Sav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.976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KOVIĆ Ognjen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JEVIĆ Predra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.365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DOJEVIĆ Milorad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UČIĆ Aleksandar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.801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SOVIĆ Marijan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IĆ Vladimir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.996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KOVIĆ Dejan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IĆ Nikol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.814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STIĆ Branislav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KOLIĆ Mihajlo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.535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ŽIVKOVIĆ Goran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ENDER Mirko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.188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IĆ Pavle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OJIĆ Aleksandar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.127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KOLIĆ Mihajlo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JAK Đorđ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.310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JAK Đorđe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OŠIĆ Vladimir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.208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BROVŠEK Nestor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TIĆ Božidar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.960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NJI Ivan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ĆEŠA Miodra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.534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PETANOVIĆ Goran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POVIĆ Miroslav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.625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ŠOVIĆ Raš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DRAVKOVIĆ Anđelko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.348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EMIĆ Milutin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JAK Đorđ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.874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KA Viorel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U Jonel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.611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LANOVIĆ Stanko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POVIĆ Miroslav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.438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AŠOVIĆ Raš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ČVOROVIĆ Milan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.302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LENTIJEVIĆ Vojislav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EPIĆ Duško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.598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AMOVIĆ Brank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LČIĆ Lidij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.496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TANOVIĆ Slađan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ĐURIĆ Predra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.106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DELJAN Petar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LOVANOV Goran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.897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STIĆ Branislav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DRAVKOVIĆ Anđelko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.481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RIĆ Dejan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ŽIGURSKI Zoric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.341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OŽIN Stevan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IĆ Gradimir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.496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ĆIMOVIĆ-KNEŽEVIĆ Nata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POVIĆ Miroslava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.308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24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OŽOVIĆ Vladan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IĆ Vladimir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.221</w:t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 w:val="false"/>
      <w:bCs w:val="false"/>
      <w:i w:val="false"/>
      <w:iCs w:val="false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cicod.net/sezona2008/bbs/podele_3_1.pdf" TargetMode="External"/><Relationship Id="rId3" Type="http://schemas.openxmlformats.org/officeDocument/2006/relationships/hyperlink" Target="http://www.fascicod.net/sezona2008/bbs/podele_3_2.pdf" TargetMode="External"/><Relationship Id="rId4" Type="http://schemas.openxmlformats.org/officeDocument/2006/relationships/hyperlink" Target="http://www.fascicod.net/sezona2008/bbs/podele_3_3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3:04:00Z</dcterms:created>
  <dc:creator>Dejan Buric</dc:creator>
  <dc:description/>
  <cp:keywords/>
  <dc:language>en-US</dc:language>
  <cp:lastModifiedBy>Dejan Buric</cp:lastModifiedBy>
  <dcterms:modified xsi:type="dcterms:W3CDTF">2008-01-20T12:11:00Z</dcterms:modified>
  <cp:revision>9</cp:revision>
  <dc:subject/>
  <dc:title>Zemunski Pobednik 2007</dc:title>
</cp:coreProperties>
</file>