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2"/>
        <w:gridCol w:w="385"/>
        <w:gridCol w:w="3325"/>
        <w:gridCol w:w="2677"/>
        <w:gridCol w:w="1045"/>
        <w:gridCol w:w="1046"/>
        <w:gridCol w:w="880"/>
        <w:gridCol w:w="740"/>
      </w:tblGrid>
      <w:tr>
        <w:trPr>
          <w:trHeight w:val="1455" w:hRule="atLeast"/>
        </w:trPr>
        <w:tc>
          <w:tcPr>
            <w:tcW w:w="85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9. TURNIR - GENERALNI PLASMAN</w:t>
              <w:br/>
              <w:t>17. maj 2008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FF"/>
                <w:sz w:val="36"/>
                <w:szCs w:val="36"/>
              </w:rPr>
            </w:r>
          </w:p>
        </w:tc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3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kolo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kolo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sed.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sed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JOVIĆ Ljubomir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15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.7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332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26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104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8.450</w:t>
            </w:r>
          </w:p>
        </w:tc>
        <w:tc>
          <w:tcPr>
            <w:tcW w:w="10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.000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.225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JEDINAČNO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4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.8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5.75</w:t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1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.5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.8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0.58</w:t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</w:t>
            </w:r>
          </w:p>
        </w:tc>
        <w:tc>
          <w:tcPr>
            <w:tcW w:w="332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267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.100</w:t>
            </w:r>
          </w:p>
        </w:tc>
        <w:tc>
          <w:tcPr>
            <w:tcW w:w="10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9.400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.25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8.65</w:t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IĆ Dragan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.6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8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.7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1.28</w:t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KAJCAN Radosav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9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</w:rPr>
              <w:t>51.6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07</w:t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9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.6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96</w:t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ZIĆ Srboljub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9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8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.3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SOVIĆ Marijana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.4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1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.7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60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.5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.5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6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8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.</w:t>
            </w:r>
          </w:p>
        </w:tc>
        <w:tc>
          <w:tcPr>
            <w:tcW w:w="332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267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3.800</w:t>
            </w:r>
          </w:p>
        </w:tc>
        <w:tc>
          <w:tcPr>
            <w:tcW w:w="10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0.600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2.20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440"/>
        <w:gridCol w:w="3440"/>
        <w:gridCol w:w="1000"/>
        <w:gridCol w:w="880"/>
        <w:gridCol w:w="740"/>
      </w:tblGrid>
      <w:tr>
        <w:trPr>
          <w:trHeight w:val="315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ZEMUNSKI POBEDNIK - 1. KOLO - 9. TURNIR - 17.05.2008</w:t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IĆ Drag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.6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1.28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4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79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KAJCAN Rados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07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1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.10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6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9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ZIĆ Srboljub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9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3.80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SOVIĆ Mari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.4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9500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GRAČI IZ PLASMANA KOJIMA JE JE OBRAČUNAT PROSEK ZA GENERALAC</w:t>
            </w:r>
          </w:p>
        </w:tc>
      </w:tr>
      <w:tr>
        <w:trPr>
          <w:trHeight w:val="255" w:hRule="atLeast"/>
        </w:trPr>
        <w:tc>
          <w:tcPr>
            <w:tcW w:w="7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10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.450</w:t>
            </w:r>
          </w:p>
        </w:tc>
        <w:tc>
          <w:tcPr>
            <w:tcW w:w="740" w:type="dxa"/>
            <w:tcBorders/>
            <w:shd w:fill="FFFF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440"/>
        <w:gridCol w:w="3440"/>
        <w:gridCol w:w="1000"/>
        <w:gridCol w:w="880"/>
        <w:gridCol w:w="740"/>
        <w:gridCol w:w="960"/>
        <w:gridCol w:w="960"/>
        <w:gridCol w:w="960"/>
        <w:gridCol w:w="1720"/>
      </w:tblGrid>
      <w:tr>
        <w:trPr>
          <w:trHeight w:val="315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2. KOLO - 9. TURNIR - 17.05.2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.5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0.58</w:t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9.40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8.65</w:t>
            </w:r>
          </w:p>
        </w:tc>
        <w:tc>
          <w:tcPr>
            <w:tcW w:w="460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96</w:t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3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96</w:t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SOVIĆ Mari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1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KAJCAN Rados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9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IĆ Drag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8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ZIĆ Srboljub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8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100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 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0.60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4600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Slobod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.5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500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GRAČI IZ PLASMANA KOJIMA JE JE OBRAČUNAT PROSEK ZA GENERALAC</w:t>
            </w:r>
          </w:p>
        </w:tc>
        <w:tc>
          <w:tcPr>
            <w:tcW w:w="4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300</w:t>
            </w:r>
          </w:p>
        </w:tc>
        <w:tc>
          <w:tcPr>
            <w:tcW w:w="5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10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.000</w:t>
            </w:r>
          </w:p>
        </w:tc>
        <w:tc>
          <w:tcPr>
            <w:tcW w:w="5340" w:type="dxa"/>
            <w:gridSpan w:val="5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43:00Z</dcterms:created>
  <dc:creator>Dejan Buric</dc:creator>
  <dc:description/>
  <cp:keywords/>
  <dc:language>en-US</dc:language>
  <cp:lastModifiedBy>Dejan Buric</cp:lastModifiedBy>
  <dcterms:modified xsi:type="dcterms:W3CDTF">2008-05-27T07:45:00Z</dcterms:modified>
  <cp:revision>1</cp:revision>
  <dc:subject/>
  <dc:title>Zemunski Pobednik 2007/2008</dc:title>
</cp:coreProperties>
</file>