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76"/>
        <w:gridCol w:w="2776"/>
        <w:gridCol w:w="946"/>
        <w:gridCol w:w="946"/>
        <w:gridCol w:w="946"/>
        <w:gridCol w:w="951"/>
        <w:gridCol w:w="817"/>
      </w:tblGrid>
      <w:tr>
        <w:trPr>
          <w:trHeight w:val="454" w:hRule="atLeast"/>
        </w:trPr>
        <w:tc>
          <w:tcPr>
            <w:tcW w:w="10767" w:type="dxa"/>
            <w:gridSpan w:val="8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Zemunski  pobednik  2007 / 2008.</w:t>
            </w:r>
          </w:p>
        </w:tc>
      </w:tr>
      <w:tr>
        <w:trPr>
          <w:trHeight w:val="454" w:hRule="atLeast"/>
        </w:trPr>
        <w:tc>
          <w:tcPr>
            <w:tcW w:w="10767" w:type="dxa"/>
            <w:gridSpan w:val="8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Arial"/>
                <w:b/>
                <w:color w:val="FF0000"/>
                <w:lang w:val="it-IT"/>
              </w:rPr>
              <w:t>2. TURNIR</w:t>
            </w:r>
            <w:r>
              <w:rPr>
                <w:rFonts w:cs="Arial"/>
                <w:b/>
                <w:lang w:val="it-IT"/>
              </w:rPr>
              <w:t xml:space="preserve">  -  </w:t>
            </w:r>
            <w:r>
              <w:rPr>
                <w:rFonts w:cs="Arial"/>
                <w:b/>
                <w:color w:val="0000FF"/>
                <w:lang w:val="it-IT"/>
              </w:rPr>
              <w:t>GENERALNI  PLASMAN</w:t>
              <w:tab/>
              <w:tab/>
              <w:tab/>
              <w:tab/>
            </w:r>
            <w:r>
              <w:rPr>
                <w:rFonts w:cs="Arial"/>
                <w:b/>
                <w:lang w:val="it-IT"/>
              </w:rPr>
              <w:t>27.  oktobar  2007.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  <w:t>Pl.</w:t>
            </w:r>
          </w:p>
        </w:tc>
        <w:tc>
          <w:tcPr>
            <w:tcW w:w="5552" w:type="dxa"/>
            <w:gridSpan w:val="2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  <w:t>P A R</w:t>
            </w:r>
          </w:p>
        </w:tc>
        <w:tc>
          <w:tcPr>
            <w:tcW w:w="946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  <w:t>1. sed.</w:t>
            </w:r>
          </w:p>
        </w:tc>
        <w:tc>
          <w:tcPr>
            <w:tcW w:w="946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  <w:t>2. sed.</w:t>
            </w:r>
          </w:p>
        </w:tc>
        <w:tc>
          <w:tcPr>
            <w:tcW w:w="946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  <w:t>3. sed.</w:t>
            </w:r>
          </w:p>
        </w:tc>
        <w:tc>
          <w:tcPr>
            <w:tcW w:w="951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sr-Latn-CS"/>
              </w:rPr>
              <w:t>Gen.</w:t>
            </w:r>
          </w:p>
        </w:tc>
        <w:tc>
          <w:tcPr>
            <w:tcW w:w="817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  <w:lang w:val="sr-Latn-CS"/>
              </w:rPr>
              <w:t>M. P.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776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FANOVIĆ Svetislav</w:t>
            </w:r>
          </w:p>
        </w:tc>
        <w:tc>
          <w:tcPr>
            <w:tcW w:w="2776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JOVIĆ Ljubomir</w:t>
            </w:r>
          </w:p>
        </w:tc>
        <w:tc>
          <w:tcPr>
            <w:tcW w:w="946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.11</w:t>
            </w:r>
          </w:p>
        </w:tc>
        <w:tc>
          <w:tcPr>
            <w:tcW w:w="946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.10</w:t>
            </w:r>
          </w:p>
        </w:tc>
        <w:tc>
          <w:tcPr>
            <w:tcW w:w="946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51</w:t>
            </w:r>
          </w:p>
        </w:tc>
        <w:tc>
          <w:tcPr>
            <w:tcW w:w="951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61.91</w:t>
            </w:r>
          </w:p>
        </w:tc>
        <w:tc>
          <w:tcPr>
            <w:tcW w:w="817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22.60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OJEVIĆ Milorad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UJČIĆ Veljko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82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8.40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6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9.61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16.20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MAN Boris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AMOVIĆ Miloš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01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11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.8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5.67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15.44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4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OVIĆ Slaviša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Zoran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.20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.44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.9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5.21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5.63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JAK Đorđe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KOLIĆ Mihajlo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.85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13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9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3.31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6.44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SIĆ Dragovan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AJOVIĆ Ana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16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17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0.0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3.11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5.04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CA Željko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OVANOVIĆ Aleksandar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.50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96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6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3.02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11.41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OJEVIĆ Tomislav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SKENOVIĆ Aleksandar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44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69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9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3.02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10.53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KOVIĆ Željko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ŠIĆ Vladimir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39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09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25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2.24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4.18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AGOJEVIĆ Miroslav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ANJAC Bojana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87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.68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4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2.01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8.37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NJI Ivan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ĆEŠA Miodrag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53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.97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.1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1.53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12.85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OLUBOVIĆ Vladimir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IĆ-NOVAKOVIĆ Jelena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78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04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2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0.69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VAČEVIĆ Marija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MAN Snežana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14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55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.4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9.03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6.42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U Jonel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EKA Viorel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88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.71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25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8.61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4.18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OVIĆ Miroslava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ANOVIĆ Stanko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97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60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7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8.44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ĐURIĆ Predrag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TANOVIĆ Slađana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86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69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.7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7.11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3.93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STIĆ Mališa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ONOVIĆ Slobodan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91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.81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5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7.09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STIĆ Branislav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KOVIĆ Anđelko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56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17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72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6.48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UDIĆ Sabit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LATOVIĆ Milan·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43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10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.75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6.09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AGOJEVIĆ Nikola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ETIĆ Ivan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74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.06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6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5.83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LIJAN Predrag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BURAS Rami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45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41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.9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37.28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ARANOVIĆ Milica</w:t>
            </w:r>
          </w:p>
        </w:tc>
        <w:tc>
          <w:tcPr>
            <w:tcW w:w="2776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MEČIĆ Jelena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8.52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.68</w:t>
            </w:r>
          </w:p>
        </w:tc>
        <w:tc>
          <w:tcPr>
            <w:tcW w:w="946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.5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33.25</w:t>
            </w:r>
          </w:p>
        </w:tc>
        <w:tc>
          <w:tcPr>
            <w:tcW w:w="817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08"/>
        <w:gridCol w:w="3309"/>
        <w:gridCol w:w="1073"/>
        <w:gridCol w:w="951"/>
      </w:tblGrid>
      <w:tr>
        <w:trPr>
          <w:trHeight w:val="454" w:hRule="atLeast"/>
        </w:trPr>
        <w:tc>
          <w:tcPr>
            <w:tcW w:w="9325" w:type="dxa"/>
            <w:gridSpan w:val="5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ZEMUNSKI  POBEDNIK  2007 / 2008.</w:t>
            </w:r>
          </w:p>
        </w:tc>
      </w:tr>
      <w:tr>
        <w:trPr>
          <w:trHeight w:val="454" w:hRule="atLeast"/>
        </w:trPr>
        <w:tc>
          <w:tcPr>
            <w:tcW w:w="9325" w:type="dxa"/>
            <w:gridSpan w:val="5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  <w:lang w:val="sr-Latn-CS"/>
              </w:rPr>
              <w:t>1.  KOLO</w:t>
            </w:r>
            <w:r>
              <w:rPr>
                <w:rFonts w:cs="Arial"/>
                <w:b/>
                <w:bCs/>
                <w:sz w:val="28"/>
                <w:szCs w:val="28"/>
                <w:lang w:val="sr-Latn-CS"/>
              </w:rPr>
              <w:t xml:space="preserve">  -  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  <w:lang w:val="sr-Latn-CS"/>
              </w:rPr>
              <w:t>2.  TURNIR</w:t>
            </w:r>
            <w:r>
              <w:rPr>
                <w:rFonts w:cs="Arial"/>
                <w:b/>
                <w:bCs/>
                <w:sz w:val="28"/>
                <w:szCs w:val="28"/>
                <w:lang w:val="sr-Latn-CS"/>
              </w:rPr>
              <w:t xml:space="preserve">  -  27. 10. 2007.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Pl.</w:t>
            </w:r>
          </w:p>
        </w:tc>
        <w:tc>
          <w:tcPr>
            <w:tcW w:w="6617" w:type="dxa"/>
            <w:gridSpan w:val="2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P A R</w:t>
            </w:r>
          </w:p>
        </w:tc>
        <w:tc>
          <w:tcPr>
            <w:tcW w:w="1073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sr-Latn-CS"/>
              </w:rPr>
              <w:t>%</w:t>
            </w:r>
          </w:p>
        </w:tc>
        <w:tc>
          <w:tcPr>
            <w:tcW w:w="951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color w:val="0000FF"/>
                <w:lang w:val="sr-Latn-CS"/>
              </w:rPr>
              <w:t>M.P.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.</w:t>
            </w:r>
          </w:p>
        </w:tc>
        <w:tc>
          <w:tcPr>
            <w:tcW w:w="3308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val="sr-Latn-CS"/>
              </w:rPr>
            </w:pPr>
            <w:r>
              <w:rPr>
                <w:rFonts w:cs="Arial"/>
                <w:color w:val="000000"/>
                <w:lang w:val="sr-Latn-CS"/>
              </w:rPr>
              <w:t>PRICA Željko</w:t>
            </w:r>
          </w:p>
        </w:tc>
        <w:tc>
          <w:tcPr>
            <w:tcW w:w="3309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val="sr-Latn-CS"/>
              </w:rPr>
            </w:pPr>
            <w:r>
              <w:rPr>
                <w:rFonts w:cs="Arial"/>
                <w:color w:val="000000"/>
                <w:lang w:val="sr-Latn-CS"/>
              </w:rPr>
              <w:t>JOVANOVIĆ Aleksandar</w:t>
            </w:r>
          </w:p>
        </w:tc>
        <w:tc>
          <w:tcPr>
            <w:tcW w:w="1073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lang w:val="sr-Latn-CS"/>
              </w:rPr>
            </w:pPr>
            <w:r>
              <w:rPr>
                <w:rFonts w:cs="Arial"/>
                <w:b/>
                <w:color w:val="FF0000"/>
                <w:lang w:val="sr-Latn-CS"/>
              </w:rPr>
              <w:t>62.50</w:t>
            </w:r>
          </w:p>
        </w:tc>
        <w:tc>
          <w:tcPr>
            <w:tcW w:w="951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color w:val="0000FF"/>
                <w:lang w:val="sr-Latn-CS"/>
              </w:rPr>
              <w:t>11.41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val="sr-Latn-CS"/>
              </w:rPr>
            </w:pPr>
            <w:r>
              <w:rPr>
                <w:rFonts w:cs="Arial"/>
                <w:color w:val="000000"/>
                <w:lang w:val="sr-Latn-CS"/>
              </w:rPr>
              <w:t>STEFANOVIĆ Sveti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lang w:val="sr-Latn-CS"/>
              </w:rPr>
            </w:pPr>
            <w:r>
              <w:rPr>
                <w:rFonts w:cs="Arial"/>
                <w:color w:val="000000"/>
                <w:lang w:val="sr-Latn-CS"/>
              </w:rPr>
              <w:t>MIJOVIĆ Ljubomi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lang w:val="sr-Latn-CS"/>
              </w:rPr>
            </w:pPr>
            <w:r>
              <w:rPr>
                <w:rFonts w:cs="Arial"/>
                <w:b/>
                <w:color w:val="FF0000"/>
                <w:lang w:val="sr-Latn-CS"/>
              </w:rPr>
              <w:t>62.1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color w:val="0000FF"/>
                <w:lang w:val="sr-Latn-CS"/>
              </w:rPr>
              <w:t>9.75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8"/>
                <w:szCs w:val="28"/>
                <w:lang w:val="sr-Latn-CS"/>
              </w:rPr>
              <w:t>MA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RKOVIĆ Slaviš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BURIĆ Zor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  <w:t>58.2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/>
                <w:b/>
                <w:color w:val="0000FF"/>
                <w:sz w:val="28"/>
                <w:szCs w:val="28"/>
              </w:rPr>
              <w:t>7.76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LJAK Đorđe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KOLIĆ Mihajl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7.85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6.44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SIĆ Dragovan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AJOVIĆ 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5.1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5.04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ĐURIĆ Predrag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TANOVIĆ Slađ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3.8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3.93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7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OJEVIĆ Milorad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UJČIĆ Veljk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3.82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8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RSTIĆ Mališ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MONOVIĆ Slobod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2.9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9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LUBOVIĆ Vladimir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IĆ-NOVAKOVIĆ Jele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2.78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0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KOVIĆ Željko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2.3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1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STIĆ Brani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DRAVKOVIĆ Anđelk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0.5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2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UDIĆ Sabit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LATOVIĆ Mil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0.43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3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Miro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JAC Boj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8.87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4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Nikol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ETIĆ Iv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8.7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5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NOJEVIĆ Tomi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ESKENOVIĆ Aleksanda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7.4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6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7.1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7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AMOVIĆ Miloš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7.0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8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MU Jonel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KA Viorel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6.88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9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NJI Ivan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ĆEŠA Miodrag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4.53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0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OVIĆ Miroslav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ANOVIĆ Stank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9.97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1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LIJAN Predrag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9.45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2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ARANOVIĆ Milic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KMEČIĆ Jele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28.52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08"/>
        <w:gridCol w:w="3309"/>
        <w:gridCol w:w="1073"/>
        <w:gridCol w:w="951"/>
      </w:tblGrid>
      <w:tr>
        <w:trPr>
          <w:trHeight w:val="454" w:hRule="atLeast"/>
        </w:trPr>
        <w:tc>
          <w:tcPr>
            <w:tcW w:w="9325" w:type="dxa"/>
            <w:gridSpan w:val="5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ZEMUNSKI  POBEDNIK  2007 / 2008.</w:t>
            </w:r>
          </w:p>
        </w:tc>
      </w:tr>
      <w:tr>
        <w:trPr>
          <w:trHeight w:val="454" w:hRule="atLeast"/>
        </w:trPr>
        <w:tc>
          <w:tcPr>
            <w:tcW w:w="9325" w:type="dxa"/>
            <w:gridSpan w:val="5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  <w:lang w:val="sr-Latn-CS"/>
              </w:rPr>
              <w:t>2.  KOLO</w:t>
            </w:r>
            <w:r>
              <w:rPr>
                <w:rFonts w:cs="Arial"/>
                <w:b/>
                <w:bCs/>
                <w:sz w:val="28"/>
                <w:szCs w:val="28"/>
                <w:lang w:val="sr-Latn-CS"/>
              </w:rPr>
              <w:t xml:space="preserve">  -  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  <w:lang w:val="sr-Latn-CS"/>
              </w:rPr>
              <w:t>2.  TURNIR</w:t>
            </w:r>
            <w:r>
              <w:rPr>
                <w:rFonts w:cs="Arial"/>
                <w:b/>
                <w:bCs/>
                <w:sz w:val="28"/>
                <w:szCs w:val="28"/>
                <w:lang w:val="sr-Latn-CS"/>
              </w:rPr>
              <w:t xml:space="preserve">  -  27. 10. 2007.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Pl.</w:t>
            </w:r>
          </w:p>
        </w:tc>
        <w:tc>
          <w:tcPr>
            <w:tcW w:w="6617" w:type="dxa"/>
            <w:gridSpan w:val="2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P A R</w:t>
            </w:r>
          </w:p>
        </w:tc>
        <w:tc>
          <w:tcPr>
            <w:tcW w:w="1073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sr-Latn-CS"/>
              </w:rPr>
              <w:t>%</w:t>
            </w:r>
          </w:p>
        </w:tc>
        <w:tc>
          <w:tcPr>
            <w:tcW w:w="951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color w:val="0000FF"/>
                <w:lang w:val="sr-Latn-CS"/>
              </w:rPr>
              <w:t>M.P.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.</w:t>
            </w:r>
          </w:p>
        </w:tc>
        <w:tc>
          <w:tcPr>
            <w:tcW w:w="3308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3309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1073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69.10</w:t>
            </w:r>
          </w:p>
        </w:tc>
        <w:tc>
          <w:tcPr>
            <w:tcW w:w="951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2.85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OJEVIĆ Milorad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UJČIĆ Veljk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68.4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0.94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Miro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JAC Boj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61.68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8.37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6.55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6.42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AMOVIĆ Miloš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6.1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5.22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NOJEVIĆ Tomi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ESKENOVIĆ Aleksanda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4.6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4.07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7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STIĆ Brani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DRAVKOVIĆ Anđelk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4.17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8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SIĆ Dragovan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AJOVIĆ 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4.17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9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OVIĆ Miroslav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ANOVIĆ Stank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3.6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0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LJAK Đorđe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KOLIĆ Mihajl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3.13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1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ĐURIĆ Predrag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TANOVIĆ Slađ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1.6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2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LUBOVIĆ Vladimir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IĆ-NOVAKOVIĆ Jele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1.0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13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MARKOVIĆ Slaviš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BURIĆ Zor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  <w:t>49.4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4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KOVIĆ Željko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8.0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5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CA Željko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OVANOVIĆ Aleksanda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7.9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6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UDIĆ Sabit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LATOVIĆ Mil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4.1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7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MU Jonel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KA Viorel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2.7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8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NJI Ivan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ĆEŠA Miodrag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0.97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9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LIJAN Predrag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9.4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0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Nikol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ETIĆ Iv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8.0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1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RSTIĆ Mališ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MONOVIĆ Slobod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2.8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2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ARANOVIĆ Milic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KMEČIĆ Jele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2.68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08"/>
        <w:gridCol w:w="3309"/>
        <w:gridCol w:w="1073"/>
        <w:gridCol w:w="951"/>
      </w:tblGrid>
      <w:tr>
        <w:trPr>
          <w:trHeight w:val="454" w:hRule="atLeast"/>
        </w:trPr>
        <w:tc>
          <w:tcPr>
            <w:tcW w:w="9325" w:type="dxa"/>
            <w:gridSpan w:val="5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ZEMUNSKI  POBEDNIK  2007 / 2008.</w:t>
            </w:r>
          </w:p>
        </w:tc>
      </w:tr>
      <w:tr>
        <w:trPr>
          <w:trHeight w:val="454" w:hRule="atLeast"/>
        </w:trPr>
        <w:tc>
          <w:tcPr>
            <w:tcW w:w="9325" w:type="dxa"/>
            <w:gridSpan w:val="5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  <w:lang w:val="sr-Latn-CS"/>
              </w:rPr>
              <w:t>3.  KOLO</w:t>
            </w:r>
            <w:r>
              <w:rPr>
                <w:rFonts w:cs="Arial"/>
                <w:b/>
                <w:bCs/>
                <w:sz w:val="28"/>
                <w:szCs w:val="28"/>
                <w:lang w:val="sr-Latn-CS"/>
              </w:rPr>
              <w:t xml:space="preserve">  -  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  <w:lang w:val="sr-Latn-CS"/>
              </w:rPr>
              <w:t>2.  TURNIR</w:t>
            </w:r>
            <w:r>
              <w:rPr>
                <w:rFonts w:cs="Arial"/>
                <w:b/>
                <w:bCs/>
                <w:sz w:val="28"/>
                <w:szCs w:val="28"/>
                <w:lang w:val="sr-Latn-CS"/>
              </w:rPr>
              <w:t xml:space="preserve">  -  27. 10. 2007.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Pl.</w:t>
            </w:r>
          </w:p>
        </w:tc>
        <w:tc>
          <w:tcPr>
            <w:tcW w:w="6617" w:type="dxa"/>
            <w:gridSpan w:val="2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P A R</w:t>
            </w:r>
          </w:p>
        </w:tc>
        <w:tc>
          <w:tcPr>
            <w:tcW w:w="1073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  <w:lang w:val="sr-Latn-CS"/>
              </w:rPr>
              <w:t>%</w:t>
            </w:r>
          </w:p>
        </w:tc>
        <w:tc>
          <w:tcPr>
            <w:tcW w:w="951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color w:val="0000FF"/>
                <w:lang w:val="sr-Latn-CS"/>
              </w:rPr>
              <w:t>M.P.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.</w:t>
            </w:r>
          </w:p>
        </w:tc>
        <w:tc>
          <w:tcPr>
            <w:tcW w:w="3308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NJI Ivan</w:t>
            </w:r>
          </w:p>
        </w:tc>
        <w:tc>
          <w:tcPr>
            <w:tcW w:w="3309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ĆEŠA Miodrag</w:t>
            </w:r>
          </w:p>
        </w:tc>
        <w:tc>
          <w:tcPr>
            <w:tcW w:w="1073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69.10</w:t>
            </w:r>
          </w:p>
        </w:tc>
        <w:tc>
          <w:tcPr>
            <w:tcW w:w="951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2.85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Boris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DAMOVIĆ Miloš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63.8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0.22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MARKOVIĆ Slaviš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BURIĆ Zor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color w:val="FF0000"/>
                <w:sz w:val="28"/>
                <w:szCs w:val="28"/>
              </w:rPr>
              <w:t>57.9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/>
                <w:b/>
                <w:color w:val="0000FF"/>
                <w:sz w:val="28"/>
                <w:szCs w:val="28"/>
              </w:rPr>
              <w:t>7.87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4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NOJEVIĆ Tomi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ESKENOVIĆ Aleksanda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6.9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6.46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5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OJEVIĆ Milorad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UJČIĆ Veljk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6.6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5.26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6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MU Jonel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KA Viorel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6.25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4.18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7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RKOVIĆ Željko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ŠIĆ Vladimi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6.25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4.18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8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RSTIĆ Mališ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MONOVIĆ Slobod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5.5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9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FANOVIĆ Sveti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JOVIĆ Ljubomi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4.5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0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OVIĆ Miroslav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ANOVIĆ Stank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1.7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1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Nikol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ETIĆ Iv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0.6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2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SIĆ Dragovan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RAJOVIĆ 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50.0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3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LJAK Đorđe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IKOLIĆ Mihajl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8.9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4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ICA Željko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OVANOVIĆ Aleksandar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8.61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5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OLUBOVIĆ Vladimir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PIĆ-NOVAKOVIĆ Jele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8.2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6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LAGOJEVIĆ Miro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NJAC Boj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5.4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7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UDIĆ Sabit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LATOVIĆ Milan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3.75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8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VAČEVIĆ Marij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TMAN Snež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43.40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9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ŠARANOVIĆ Milica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KMEČIĆ Jele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8.54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0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ĐURIĆ Predrag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TANOVIĆ Slađana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5.76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1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OSTIĆ Branislav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DRAVKOVIĆ Anđelko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4.72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2.</w:t>
            </w:r>
          </w:p>
        </w:tc>
        <w:tc>
          <w:tcPr>
            <w:tcW w:w="3308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ILIJAN Predrag</w:t>
            </w:r>
          </w:p>
        </w:tc>
        <w:tc>
          <w:tcPr>
            <w:tcW w:w="3309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BURAS Rami</w:t>
            </w:r>
          </w:p>
        </w:tc>
        <w:tc>
          <w:tcPr>
            <w:tcW w:w="1073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32.99</w:t>
            </w:r>
          </w:p>
        </w:tc>
        <w:tc>
          <w:tcPr>
            <w:tcW w:w="951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60"/>
        <w:gridCol w:w="3560"/>
        <w:gridCol w:w="1177"/>
        <w:gridCol w:w="1150"/>
      </w:tblGrid>
      <w:tr>
        <w:trPr>
          <w:trHeight w:val="369" w:hRule="atLeast"/>
        </w:trPr>
        <w:tc>
          <w:tcPr>
            <w:tcW w:w="10131" w:type="dxa"/>
            <w:gridSpan w:val="5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ZEMUNSKI  POBEDNIK  2007 / 2008.</w:t>
            </w:r>
          </w:p>
        </w:tc>
      </w:tr>
      <w:tr>
        <w:trPr>
          <w:trHeight w:val="369" w:hRule="atLeast"/>
        </w:trPr>
        <w:tc>
          <w:tcPr>
            <w:tcW w:w="10131" w:type="dxa"/>
            <w:gridSpan w:val="5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  <w:lang w:val="sr-Latn-CS"/>
              </w:rPr>
              <w:t>GENERALNI  PLASMAN  POSLE  2  TURNIRA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Pl.</w:t>
            </w:r>
          </w:p>
        </w:tc>
        <w:tc>
          <w:tcPr>
            <w:tcW w:w="7120" w:type="dxa"/>
            <w:gridSpan w:val="2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sr-Latn-CS"/>
              </w:rPr>
            </w:pPr>
            <w:r>
              <w:rPr>
                <w:rFonts w:cs="Arial"/>
                <w:b/>
                <w:lang w:val="sr-Latn-CS"/>
              </w:rPr>
              <w:t>P A R</w:t>
            </w:r>
          </w:p>
        </w:tc>
        <w:tc>
          <w:tcPr>
            <w:tcW w:w="1177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lang w:val="sr-Latn-CS"/>
              </w:rPr>
            </w:pPr>
            <w:r>
              <w:rPr>
                <w:rFonts w:cs="Arial"/>
                <w:b/>
                <w:color w:val="0000FF"/>
                <w:lang w:val="sr-Latn-CS"/>
              </w:rPr>
              <w:t>Turnira</w:t>
            </w:r>
          </w:p>
        </w:tc>
        <w:tc>
          <w:tcPr>
            <w:tcW w:w="1150" w:type="dxa"/>
            <w:tcBorders>
              <w:top w:val="single" w:sz="12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lang w:val="sr-Latn-CS"/>
              </w:rPr>
            </w:pPr>
            <w:r>
              <w:rPr>
                <w:rFonts w:cs="Arial"/>
                <w:b/>
                <w:color w:val="FF0000"/>
                <w:lang w:val="sr-Latn-CS"/>
              </w:rPr>
              <w:t>Prosek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.</w:t>
            </w:r>
          </w:p>
        </w:tc>
        <w:tc>
          <w:tcPr>
            <w:tcW w:w="3560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EFANOVIĆ Svetislav</w:t>
            </w:r>
          </w:p>
        </w:tc>
        <w:tc>
          <w:tcPr>
            <w:tcW w:w="3560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IJOVIĆ Ljubomir</w:t>
            </w:r>
          </w:p>
        </w:tc>
        <w:tc>
          <w:tcPr>
            <w:tcW w:w="1177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9.15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LTMAN Boris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AMOVIĆ Miloš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7.48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sr-Latn-CS"/>
              </w:rPr>
            </w:pPr>
            <w:r>
              <w:rPr>
                <w:rFonts w:cs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MARKOVIĆ Slaviša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BURIĆ Zoran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>57.29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NOJEVIĆ Tomislav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ESKENOVIĆ Aleksandar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5.50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LAGOJEVIĆ Miroslav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ANJAC Bojan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4.63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OLUBOVIĆ Vladimir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PIĆ-NOVAKOVIĆ Jelen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4.00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LAGOJEVIĆ Nikola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ILETIĆ Ivan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1.43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ASIĆ Dragovan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RAJOVIĆ An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1.10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ICA Željko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OVANOVIĆ Aleksandar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0.05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0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RSTIĆ Mališa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MONOVIĆ Slobodan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44.97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1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ŠUDIĆ Sabit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ULATOVIĆ Milan·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44.70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2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OVAČEVIĆ Marija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LTMAN Snežan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44.69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3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ILIJAN Predrag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URAS Rami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37.43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4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ŠARANOVIĆ Milica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KMEČIĆ Jelen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34.38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12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5.</w:t>
            </w:r>
          </w:p>
        </w:tc>
        <w:tc>
          <w:tcPr>
            <w:tcW w:w="3560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ĆEŠA Miodrag</w:t>
            </w:r>
          </w:p>
        </w:tc>
        <w:tc>
          <w:tcPr>
            <w:tcW w:w="3560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BLJIĆ Sava</w:t>
            </w:r>
          </w:p>
        </w:tc>
        <w:tc>
          <w:tcPr>
            <w:tcW w:w="1177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12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60.98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6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OJEVIĆ Milorad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UJČIĆ Veljko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9.6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7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NKOVIĆ Ognjen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NOJEVIĆ Predrag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8.36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8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UČIĆ Aleksandar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OJEVIĆ Milorad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6.80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19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SOVIĆ Marijana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NIĆ Vladimir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6.00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0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TKOVIĆ Dejan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MIĆ Nikol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5.8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1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TIĆ Branislav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KOLIĆ Mihajlo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4.54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2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JIĆ Aleksandar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IĆ Pavle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4.13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3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JAK Đorđe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KOLIĆ Mihajlo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3.3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4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LJAK Đorđe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ŠIĆ Vladimir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3.2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5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KOVIĆ Željko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ŠIĆ Vladimir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2.24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6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NJI Ivan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ĆEŠA Miodrag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.53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7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RAVKOVIĆ Anđelko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ŠOVIĆ Raš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0.35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8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MU Jonel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KA Viorel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48.6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29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OVIĆ Miroslava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LANOVIĆ Stanko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48.44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30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AMOVIĆ Branka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ČIĆ Lidij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47.50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31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ĐURIĆ Predrag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TANOVIĆ Slađan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47.1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32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LOVANOV Goran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DELJAN Petar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46.90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33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STIĆ Branislav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RAVKOVIĆ Anđelko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46.48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34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ŽIN Stevan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IMIĆ Gradimir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44.50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35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OVIĆ Miroslava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ĆIMOVIĆ-KNEŽEVIĆ Nataša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44.31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8080"/>
              <w:left w:val="single" w:sz="12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sr-Latn-CS"/>
              </w:rPr>
            </w:pPr>
            <w:r>
              <w:rPr>
                <w:rFonts w:cs="Arial"/>
                <w:lang w:val="sr-Latn-CS"/>
              </w:rPr>
              <w:t>36.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IĆ Vladimir</w:t>
            </w:r>
          </w:p>
        </w:tc>
        <w:tc>
          <w:tcPr>
            <w:tcW w:w="3560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ŽOVIĆ Vladan</w:t>
            </w:r>
          </w:p>
        </w:tc>
        <w:tc>
          <w:tcPr>
            <w:tcW w:w="1177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8080"/>
              <w:left w:val="single" w:sz="4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6.22</w:t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 w:val="false"/>
      <w:bCs w:val="false"/>
      <w:i w:val="false"/>
      <w:iCs w:val="false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1:15:00Z</dcterms:created>
  <dc:creator>Dejan Buric</dc:creator>
  <dc:description/>
  <cp:keywords/>
  <dc:language>en-US</dc:language>
  <cp:lastModifiedBy>Dejan Buric</cp:lastModifiedBy>
  <dcterms:modified xsi:type="dcterms:W3CDTF">2008-07-06T11:18:00Z</dcterms:modified>
  <cp:revision>31</cp:revision>
  <dc:subject/>
  <dc:title>Zemunski Pobednik 2007</dc:title>
</cp:coreProperties>
</file>