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16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1"/>
        <w:gridCol w:w="354"/>
        <w:gridCol w:w="3134"/>
        <w:gridCol w:w="3048"/>
        <w:gridCol w:w="985"/>
        <w:gridCol w:w="985"/>
        <w:gridCol w:w="876"/>
        <w:gridCol w:w="737"/>
      </w:tblGrid>
      <w:tr>
        <w:trPr>
          <w:trHeight w:val="1455" w:hRule="atLeast"/>
        </w:trPr>
        <w:tc>
          <w:tcPr>
            <w:tcW w:w="854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Zemunski Pobednik 2007/2008</w:t>
            </w:r>
            <w:r>
              <w:rPr>
                <w:rFonts w:cs="Arial"/>
                <w:sz w:val="20"/>
                <w:szCs w:val="20"/>
              </w:rPr>
              <w:br/>
              <w:t>8. TURNIR - GENERALNI PLASMAN</w:t>
              <w:br/>
              <w:t>12. april 2008.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7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53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kolo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kolo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sed.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sed.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n.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M.P.</w:t>
            </w:r>
          </w:p>
        </w:tc>
      </w:tr>
      <w:tr>
        <w:trPr>
          <w:trHeight w:val="402" w:hRule="atLeast"/>
        </w:trPr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BLJIĆ Sav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OŠIĆ Vladimir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.66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.68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2.67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20.08</w:t>
            </w:r>
          </w:p>
        </w:tc>
      </w:tr>
      <w:tr>
        <w:trPr>
          <w:trHeight w:val="402" w:hRule="atLeast"/>
        </w:trPr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AMOVIĆ Miloš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TMAN Boris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.17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.8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8.49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16.41</w:t>
            </w:r>
          </w:p>
        </w:tc>
      </w:tr>
      <w:tr>
        <w:trPr>
          <w:trHeight w:val="402" w:hRule="atLeast"/>
        </w:trPr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OŠKOVIĆ Jelen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ĆUK Jovan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.66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.29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6.98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14.28</w:t>
            </w:r>
          </w:p>
        </w:tc>
      </w:tr>
      <w:tr>
        <w:trPr>
          <w:trHeight w:val="402" w:hRule="atLeast"/>
        </w:trPr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LAGOJEVIĆ Nikol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LETIĆ Ivan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.51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.69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5.10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8.72</w:t>
            </w:r>
          </w:p>
        </w:tc>
      </w:tr>
      <w:tr>
        <w:trPr>
          <w:trHeight w:val="402" w:hRule="atLeast"/>
        </w:trPr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OLUBOVIĆ Vladimir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Ć-NOVAKOVIĆ Jelena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.16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.9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5.03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5.89</w:t>
            </w:r>
          </w:p>
        </w:tc>
      </w:tr>
      <w:tr>
        <w:trPr>
          <w:trHeight w:val="402" w:hRule="atLeast"/>
        </w:trPr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JOVIĆ Ljubomir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EFANOVIĆ Svetislav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.73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.04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1.389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ŽIVKOVIĆ Goran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KAJCAN Radosav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.15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.51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0.83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NJAC Bojan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LAGOJEVIĆ Miroslav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.89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.48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7.69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ULATOVIĆ Milan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EPIĆ Duško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.41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.00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7.20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TMAN Snežan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VAČEVIĆ Marija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.84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.50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4.670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.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OGA Marko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GRBA Ranko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.32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.31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4.32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.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SOVIĆ Marijan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MIĆ Dragan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.41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.70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4.06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.</w:t>
            </w:r>
          </w:p>
        </w:tc>
        <w:tc>
          <w:tcPr>
            <w:tcW w:w="3134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URAS Rami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ĐOGAT Dona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66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.40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7.535</w:t>
            </w:r>
          </w:p>
        </w:tc>
        <w:tc>
          <w:tcPr>
            <w:tcW w:w="73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96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60"/>
        <w:gridCol w:w="3440"/>
        <w:gridCol w:w="3440"/>
        <w:gridCol w:w="1000"/>
        <w:gridCol w:w="880"/>
        <w:gridCol w:w="740"/>
      </w:tblGrid>
      <w:tr>
        <w:trPr>
          <w:trHeight w:val="315" w:hRule="atLeast"/>
        </w:trPr>
        <w:tc>
          <w:tcPr>
            <w:tcW w:w="99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EMUNSKI POBEDNIK - 1. KOLO - 8. TURNIR - 12.04.2008</w:t>
            </w:r>
          </w:p>
        </w:tc>
      </w:tr>
      <w:tr>
        <w:trPr>
          <w:trHeight w:val="402" w:hRule="atLeast"/>
        </w:trPr>
        <w:tc>
          <w:tcPr>
            <w:tcW w:w="9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OENA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M.P.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ABLJIĆ Sav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OŠIĆ Vladimir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2.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.66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FF"/>
              </w:rPr>
              <w:t>11.36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LAGOJEVIĆ Nikol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LETIĆ Ivan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.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.51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8.72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OŠKOVIĆ Jele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ĆUK Jovan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.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.66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7.05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DAMOVIĆ Miloš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TMAN Boris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.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.17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5.73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OLUBOVIĆ Vladimi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PIĆ-NOVAKOVIĆ Jelena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.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.16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TMAN Sneža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OVAČEVIĆ Marija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.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.84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JOVIĆ Ljubomi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EFANOVIĆ Svetislav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.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.73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NJAC Boja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LAGOJEVIĆ Miroslav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.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.89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OGA Marko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RBA Ranko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.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.32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ŽIVKOVIĆ Goran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NKAJCAN Radosav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.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.15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RSOVIĆ Marija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OMIĆ Dragan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.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.41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ULATOVIĆ Milan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EPIĆ Duško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.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.41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BURAS Rami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ĐOGAT Dona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.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667</w:t>
            </w:r>
          </w:p>
        </w:tc>
        <w:tc>
          <w:tcPr>
            <w:tcW w:w="7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96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60"/>
        <w:gridCol w:w="3440"/>
        <w:gridCol w:w="3440"/>
        <w:gridCol w:w="1000"/>
        <w:gridCol w:w="880"/>
        <w:gridCol w:w="740"/>
      </w:tblGrid>
      <w:tr>
        <w:trPr>
          <w:trHeight w:val="315" w:hRule="atLeast"/>
        </w:trPr>
        <w:tc>
          <w:tcPr>
            <w:tcW w:w="99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EMUNSKI POBEDNIK - 2. KOLO - 8. TURNIR - 12.04.2008</w:t>
            </w:r>
          </w:p>
        </w:tc>
      </w:tr>
      <w:tr>
        <w:trPr>
          <w:trHeight w:val="390" w:hRule="atLeast"/>
        </w:trPr>
        <w:tc>
          <w:tcPr>
            <w:tcW w:w="99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OENI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M.P.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DAMOVIĆ Miloš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TMAN Boris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.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.80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10.68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ABLJIĆ Sav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OŠIĆ Vladimir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.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.68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8.72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OŠKOVIĆ Jele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ĆUK Jovan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.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.29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7.23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OLUBOVIĆ Vladimi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PIĆ-NOVAKOVIĆ Jelena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.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.90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5.89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ŽIVKOVIĆ Goran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NKAJCAN Radosav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.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.51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JOVIĆ Ljubomi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EFANOVIĆ Svetislav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.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.04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LAGOJEVIĆ Nikol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LETIĆ Ivan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.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.69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ULATOVIĆ Milan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EPIĆ Duško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.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.0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ILIPOVIĆ Jele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NOJEVIĆ Tomislav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.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.65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NJAC Boja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LAGOJEVIĆ Miroslav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.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.48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BURAS Rami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ĐOGAT Dona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5.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.40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RSOVIĆ Marija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OMIĆ Dragan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.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.70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OGA Marko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RBA Ranko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.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.31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TMAN Sneža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OVAČEVIĆ Marija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.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.5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278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2"/>
        <w:gridCol w:w="270"/>
        <w:gridCol w:w="3725"/>
        <w:gridCol w:w="3777"/>
        <w:gridCol w:w="867"/>
        <w:gridCol w:w="1429"/>
        <w:gridCol w:w="867"/>
        <w:gridCol w:w="740"/>
        <w:gridCol w:w="960"/>
        <w:gridCol w:w="93"/>
      </w:tblGrid>
      <w:tr>
        <w:trPr>
          <w:trHeight w:val="1200" w:hRule="atLeast"/>
        </w:trPr>
        <w:tc>
          <w:tcPr>
            <w:tcW w:w="109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Zemunski Pobednik 2007/2008</w:t>
            </w:r>
            <w:r>
              <w:rPr>
                <w:rFonts w:cs="Arial"/>
                <w:sz w:val="20"/>
                <w:szCs w:val="20"/>
              </w:rPr>
              <w:br/>
              <w:t>8. TURNIR - GENERALNI PLASMAN</w:t>
              <w:br/>
              <w:t>12. april 2008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urnira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sek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M.P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DAMOVIĆ Miloš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LTMAN Boris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9.63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97.30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GOLUBOVIĆ Vladimir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OPIĆ-NOVAKOVIĆ Jelena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6.37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77.01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IJOVIĆ Ljubomir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TEFANOVIĆ Svetislav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4.85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71.78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URIĆ Zoran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ARKOVIĆ Slaviša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3.87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51.73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ANJAC Bojan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LAGOJEVIĆ Miroslav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1.58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29.43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JOVANOVIĆ Aleksandar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ICA Željko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5.42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11.41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LTMAN Snežan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KOVAČEVIĆ Marija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2.43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6.42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9:13:00Z</dcterms:created>
  <dc:creator>Dejan Buric</dc:creator>
  <dc:description/>
  <cp:keywords/>
  <dc:language>en-US</dc:language>
  <cp:lastModifiedBy>Dejan Buric</cp:lastModifiedBy>
  <dcterms:modified xsi:type="dcterms:W3CDTF">2008-04-14T19:15:00Z</dcterms:modified>
  <cp:revision>5</cp:revision>
  <dc:subject/>
  <dc:title>Zemunski Pobednik 2007/2008</dc:title>
</cp:coreProperties>
</file>