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10720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73"/>
        <w:gridCol w:w="440"/>
        <w:gridCol w:w="3013"/>
        <w:gridCol w:w="3588"/>
        <w:gridCol w:w="832"/>
        <w:gridCol w:w="832"/>
        <w:gridCol w:w="880"/>
        <w:gridCol w:w="960"/>
        <w:gridCol w:w="102"/>
      </w:tblGrid>
      <w:tr>
        <w:trPr>
          <w:trHeight w:val="1455" w:hRule="atLeast"/>
        </w:trPr>
        <w:tc>
          <w:tcPr>
            <w:tcW w:w="877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.</w:t>
            </w:r>
            <w:r>
              <w:rPr>
                <w:rFonts w:cs="Arial"/>
                <w:sz w:val="20"/>
                <w:szCs w:val="20"/>
              </w:rPr>
              <w:br/>
              <w:t>4. TURNIR - GENERALNI PLASMAN</w:t>
              <w:br/>
              <w:t>22. decembar 2007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41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DELE MOZETI SKINUTI OVD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  <w:u w:val="single"/>
              </w:rPr>
            </w:pPr>
            <w:hyperlink r:id="rId2" w:tgtFrame="_parent">
              <w:r>
                <w:rPr>
                  <w:rStyle w:val="InternetLink"/>
                  <w:rFonts w:cs="Arial"/>
                  <w:color w:val="0000FF"/>
                  <w:sz w:val="20"/>
                  <w:u w:val="single"/>
                </w:rPr>
                <w:t>1.kolo</w:t>
              </w:r>
            </w:hyperlink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  <w:u w:val="single"/>
              </w:rPr>
            </w:pPr>
            <w:hyperlink r:id="rId3" w:tgtFrame="_parent">
              <w:r>
                <w:rPr>
                  <w:rStyle w:val="InternetLink"/>
                  <w:rFonts w:cs="Arial"/>
                  <w:color w:val="0000FF"/>
                  <w:sz w:val="20"/>
                  <w:u w:val="single"/>
                </w:rPr>
                <w:t>2.kolo</w:t>
              </w:r>
            </w:hyperlink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sed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sed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AMOVIĆ Branka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VIDOVIĆ Radmil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9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.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9.0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7.29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AMOVIĆ Miloš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BROVŠEK Nestor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5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2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.3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6.68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ŠIĆ Dušan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SIĆ Dragovan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.4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6.8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0.72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LUBOVIĆ Vladimir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Ć-NOVAKOVIĆ Jelen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8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9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5.4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2.04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OJEVIĆ Milorad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UJČIĆ Veljko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.1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3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.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Boris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BIĆ Vladan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.9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.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.9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LAGOJEVIĆ Nikola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NKOVIĆ Ognjen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.2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.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.4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1.90</w:t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NJAC Bojana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LAGOJEVIĆ Miroslav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.0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.4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.7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BLJIĆ Sava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NOJEVIĆ Predrag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.8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.5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9.7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KAR Daniel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ĐORĐEVIĆ Aleksandr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.3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.2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.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.</w:t>
            </w:r>
          </w:p>
        </w:tc>
        <w:tc>
          <w:tcPr>
            <w:tcW w:w="3013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Zoran</w:t>
            </w:r>
          </w:p>
        </w:tc>
        <w:tc>
          <w:tcPr>
            <w:tcW w:w="3588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OVIĆ Slaviša</w:t>
            </w:r>
          </w:p>
        </w:tc>
        <w:tc>
          <w:tcPr>
            <w:tcW w:w="832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.81</w:t>
            </w:r>
          </w:p>
        </w:tc>
        <w:tc>
          <w:tcPr>
            <w:tcW w:w="832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.32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.066</w:t>
            </w:r>
          </w:p>
        </w:tc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KOVIĆ Željko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.7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.3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.0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ŠOVIĆ Raša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VOROVIĆ Milan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.0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.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.1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JAK Đorđe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OVIĆ Miroslav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.3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.6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.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LENTIJEVIĆ Vojislav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PIĆ Duško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2.3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.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.2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.</w:t>
            </w:r>
          </w:p>
        </w:tc>
        <w:tc>
          <w:tcPr>
            <w:tcW w:w="3013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ŽIGURSKI Zorica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ĆEŠA Miodrag</w:t>
            </w:r>
          </w:p>
        </w:tc>
        <w:tc>
          <w:tcPr>
            <w:tcW w:w="832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.67</w:t>
            </w:r>
          </w:p>
        </w:tc>
        <w:tc>
          <w:tcPr>
            <w:tcW w:w="832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.23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.450</w:t>
            </w:r>
          </w:p>
        </w:tc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Snežana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VAČEVIĆ Marija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.4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.7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.1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.</w:t>
            </w:r>
          </w:p>
        </w:tc>
        <w:tc>
          <w:tcPr>
            <w:tcW w:w="3013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Dejan</w:t>
            </w:r>
          </w:p>
        </w:tc>
        <w:tc>
          <w:tcPr>
            <w:tcW w:w="3588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DŽO Velibor</w:t>
            </w:r>
          </w:p>
        </w:tc>
        <w:tc>
          <w:tcPr>
            <w:tcW w:w="832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1.67</w:t>
            </w:r>
          </w:p>
        </w:tc>
        <w:tc>
          <w:tcPr>
            <w:tcW w:w="832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.67</w:t>
            </w:r>
          </w:p>
        </w:tc>
        <w:tc>
          <w:tcPr>
            <w:tcW w:w="8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3.170</w:t>
            </w:r>
          </w:p>
        </w:tc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LATOVIĆ Milan</w:t>
            </w:r>
          </w:p>
        </w:tc>
        <w:tc>
          <w:tcPr>
            <w:tcW w:w="358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MONOVIĆ Slobodan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.5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6.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9.3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i w:val="false"/>
      <w:iCs w:val="false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cicod.net/sezona2008/bbs/podele_4_1.pdf" TargetMode="External"/><Relationship Id="rId3" Type="http://schemas.openxmlformats.org/officeDocument/2006/relationships/hyperlink" Target="http://www.fascicod.net/sezona2008/bbs/podele_4_2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1:37:00Z</dcterms:created>
  <dc:creator>Dejan Buric</dc:creator>
  <dc:description/>
  <cp:keywords/>
  <dc:language>en-US</dc:language>
  <cp:lastModifiedBy>Dejan Buric</cp:lastModifiedBy>
  <dcterms:modified xsi:type="dcterms:W3CDTF">2008-07-06T11:19:00Z</dcterms:modified>
  <cp:revision>2</cp:revision>
  <dc:subject/>
  <dc:title>47</dc:title>
</cp:coreProperties>
</file>