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72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4"/>
        <w:gridCol w:w="391"/>
        <w:gridCol w:w="3577"/>
        <w:gridCol w:w="2852"/>
        <w:gridCol w:w="988"/>
        <w:gridCol w:w="988"/>
        <w:gridCol w:w="880"/>
        <w:gridCol w:w="960"/>
        <w:gridCol w:w="40"/>
      </w:tblGrid>
      <w:tr>
        <w:trPr>
          <w:trHeight w:val="1455" w:hRule="atLeast"/>
        </w:trPr>
        <w:tc>
          <w:tcPr>
            <w:tcW w:w="88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Zemunski Pobednik 2007/2008</w:t>
            </w:r>
            <w:r>
              <w:rPr>
                <w:rFonts w:cs="Arial"/>
                <w:sz w:val="20"/>
                <w:szCs w:val="20"/>
              </w:rPr>
              <w:br/>
              <w:t>5. TURNIR - GENERALNI PLASMAN</w:t>
              <w:br/>
              <w:t>19. januar 2008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sed.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sed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M.P.</w:t>
            </w:r>
          </w:p>
        </w:tc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IKOLIĆ Mihajlo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IĆ Dragovan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.3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.2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.3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8.3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LOVIĆ Miodrag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UJČIĆ Veljko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.0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.6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.3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9.6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ZDEJKOVIĆ Dragan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UBIĆ Vladan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.7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.5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.1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5.78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</w:t>
            </w:r>
          </w:p>
        </w:tc>
        <w:tc>
          <w:tcPr>
            <w:tcW w:w="357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RIĆ Zoran</w:t>
            </w:r>
          </w:p>
        </w:tc>
        <w:tc>
          <w:tcPr>
            <w:tcW w:w="2852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RKOVIĆ Slaviša</w:t>
            </w:r>
          </w:p>
        </w:tc>
        <w:tc>
          <w:tcPr>
            <w:tcW w:w="988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9.38</w:t>
            </w:r>
          </w:p>
        </w:tc>
        <w:tc>
          <w:tcPr>
            <w:tcW w:w="988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2.38</w:t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.878</w:t>
            </w:r>
          </w:p>
        </w:tc>
        <w:tc>
          <w:tcPr>
            <w:tcW w:w="96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4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MAN Boris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BROVŠEK Nestor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.1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.7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.4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7.09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KOVIĆ Željko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ŠIĆ Vladimir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.26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.6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.4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5.58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JOVIĆ Ljubomir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FANOVIĆ Svetislav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1.7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.7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.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9.8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.</w:t>
            </w:r>
          </w:p>
        </w:tc>
        <w:tc>
          <w:tcPr>
            <w:tcW w:w="357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RIĆ Dejan</w:t>
            </w:r>
          </w:p>
        </w:tc>
        <w:tc>
          <w:tcPr>
            <w:tcW w:w="2852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ŽIGURSKI Zorica</w:t>
            </w:r>
          </w:p>
        </w:tc>
        <w:tc>
          <w:tcPr>
            <w:tcW w:w="988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.12</w:t>
            </w:r>
          </w:p>
        </w:tc>
        <w:tc>
          <w:tcPr>
            <w:tcW w:w="988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9.46</w:t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9.792</w:t>
            </w:r>
          </w:p>
        </w:tc>
        <w:tc>
          <w:tcPr>
            <w:tcW w:w="9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8.12</w:t>
            </w:r>
          </w:p>
        </w:tc>
        <w:tc>
          <w:tcPr>
            <w:tcW w:w="4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LIJAN Biljana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ŠPANOVIĆ Slobodan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9.8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.9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9.4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6.83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LIJAN Predrag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MONOVIĆ Slobodan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.3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.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6.7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URAS Rami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ĐOGAT Dona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.3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.4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</w:rPr>
              <w:t>44.8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ASTINSKI Miroslava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LJEVIĆ Tanja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.8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1.7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.8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OGA Marko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JDERPAŠIĆ Mirjana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.04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6.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9.6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3577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MAN Snežana</w:t>
            </w:r>
          </w:p>
        </w:tc>
        <w:tc>
          <w:tcPr>
            <w:tcW w:w="285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VAČEVIĆ Marija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9.9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.9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6.950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90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60"/>
        <w:gridCol w:w="3440"/>
        <w:gridCol w:w="3440"/>
        <w:gridCol w:w="820"/>
        <w:gridCol w:w="740"/>
      </w:tblGrid>
      <w:tr>
        <w:trPr>
          <w:trHeight w:val="315" w:hRule="atLeast"/>
        </w:trPr>
        <w:tc>
          <w:tcPr>
            <w:tcW w:w="8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EMUNSKI POBEDNIK - 1. KOLO - 5. TURNIR - 19.01.2008</w:t>
            </w:r>
          </w:p>
        </w:tc>
      </w:tr>
      <w:tr>
        <w:trPr>
          <w:trHeight w:val="390" w:hRule="atLeast"/>
        </w:trPr>
        <w:tc>
          <w:tcPr>
            <w:tcW w:w="8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M.P.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.7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9.80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IKOLIĆ Mihajlo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SIĆ Dragova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.3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8.37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Boris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ABROVŠEK Nestor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.1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7.09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ZDEJKOVIĆ Drag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UBIĆ Vlada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7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5.78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Zor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RKOVIĆ Slaviša</w:t>
            </w:r>
          </w:p>
        </w:tc>
        <w:tc>
          <w:tcPr>
            <w:tcW w:w="82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9.38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LOVIĆ Miodrag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VUJČIĆ Velj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.0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KOVIĆ Željko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ŠIĆ Vladimir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.2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RASTINSKI Miroslav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LJEVIĆ Tanj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.8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ILIJAN Predrag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MONOVIĆ Sloboda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.3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URAS Rami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ĐOGAT Do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.3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GA Marko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AJDERPAŠIĆ Mirja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.0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Dej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</w:rPr>
              <w:t>DŽIGURSKI Zorica</w:t>
            </w:r>
          </w:p>
        </w:tc>
        <w:tc>
          <w:tcPr>
            <w:tcW w:w="82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0.12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LIJAN Bilj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PANOVIĆ Sloboda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.8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Snež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VAČEVIĆ Marij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.9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rFonts w:cs="Arial"/>
          <w:b/>
          <w:bCs/>
        </w:rPr>
        <w:t>ZEMUNSKI POBEDNIK - 2. KOLO - 5. TURNIR - 19.01.2008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90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60"/>
        <w:gridCol w:w="3440"/>
        <w:gridCol w:w="3440"/>
        <w:gridCol w:w="820"/>
        <w:gridCol w:w="740"/>
      </w:tblGrid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LOVIĆ Miodrag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UJČIĆ Velj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.6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9.62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Dej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ŽIGURSKI Zorica</w:t>
            </w:r>
          </w:p>
        </w:tc>
        <w:tc>
          <w:tcPr>
            <w:tcW w:w="82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9.46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8.12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LIJAN Bilj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PANOVIĆ Sloboda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.9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6.83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KOVIĆ Željko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ŠIĆ Vladimir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.6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5.58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IKOLIĆ Mihajlo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SIĆ Dragova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.2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ZDEJKOVIĆ Drag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UBIĆ Vlada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.5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Zor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RKOVIĆ Slaviša</w:t>
            </w:r>
          </w:p>
        </w:tc>
        <w:tc>
          <w:tcPr>
            <w:tcW w:w="82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2.38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Boris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ABROVŠEK Nestor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.7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ILIJAN Predrag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MONOVIĆ Sloboda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.1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URAS Rami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ĐOGAT Do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.4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Snež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VAČEVIĆ Marij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.9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RASTINSKI Miroslav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ALJEVIĆ Tanj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.7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.7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GA Marko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AJDERPAŠIĆ Mirja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.2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121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0"/>
        <w:gridCol w:w="326"/>
        <w:gridCol w:w="4174"/>
        <w:gridCol w:w="2857"/>
        <w:gridCol w:w="983"/>
        <w:gridCol w:w="1540"/>
        <w:gridCol w:w="607"/>
        <w:gridCol w:w="14"/>
        <w:gridCol w:w="669"/>
      </w:tblGrid>
      <w:tr>
        <w:trPr>
          <w:trHeight w:val="1200" w:hRule="atLeast"/>
        </w:trPr>
        <w:tc>
          <w:tcPr>
            <w:tcW w:w="1054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Zemunski Pobednik 2007/2008</w:t>
            </w:r>
            <w:r>
              <w:rPr>
                <w:rFonts w:cs="Arial"/>
                <w:sz w:val="20"/>
                <w:szCs w:val="20"/>
              </w:rPr>
              <w:br/>
              <w:t>5. TURNIR - GENERALNI PLASMAN</w:t>
              <w:br/>
              <w:t>19. januar 2008.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rnir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sek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M.P.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DAMOVIĆ Miloš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LTMAN Boris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9.114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63.95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ADOJEVIĆ Milorad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UJČIĆ Veljko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8.190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42.30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OLUBOVIĆ Vladimir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PIĆ-NOVAKOVIĆ Jelena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6.204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55.48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IJOVIĆ Ljubomir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EFANOVIĆ Svetislav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.510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62.75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.</w:t>
            </w:r>
          </w:p>
        </w:tc>
        <w:tc>
          <w:tcPr>
            <w:tcW w:w="4174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URIĆ Zoran</w:t>
            </w:r>
          </w:p>
        </w:tc>
        <w:tc>
          <w:tcPr>
            <w:tcW w:w="285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RKOVIĆ Slaviša</w:t>
            </w:r>
          </w:p>
        </w:tc>
        <w:tc>
          <w:tcPr>
            <w:tcW w:w="98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  <w:tc>
          <w:tcPr>
            <w:tcW w:w="154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.346</w:t>
            </w:r>
          </w:p>
        </w:tc>
        <w:tc>
          <w:tcPr>
            <w:tcW w:w="621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51.73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ANJAC Bojan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LAGOJEVIĆ Miroslav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.552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9.43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RKOVIĆ Željko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OŠIĆ Vladimir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1.542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4.96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JOVANOVIĆ Aleksandar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ICA Željko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7.338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1.41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ULATOVIĆ Milan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ŠUDIĆ Sabit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5.261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LTMAN Snežan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OVAČEVIĆ Marija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.922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6.42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BURAS Rami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ILIJAN Predrag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0.129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EKMEČIĆ Jelen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ŠARANOVIĆ Milica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4.910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SKENOVIĆ Aleksandar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JEVIĆ Tomislav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.503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22.74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LAGOJEVIĆ Nikol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LETIĆ Ivan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.435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15.41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AJOVIĆ An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SIĆ Dragovan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.099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  <w:t>9.09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174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RIĆ Dejan</w:t>
            </w:r>
          </w:p>
        </w:tc>
        <w:tc>
          <w:tcPr>
            <w:tcW w:w="285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ŽIGURSKI Zorica</w:t>
            </w:r>
          </w:p>
        </w:tc>
        <w:tc>
          <w:tcPr>
            <w:tcW w:w="983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154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.567</w:t>
            </w:r>
          </w:p>
        </w:tc>
        <w:tc>
          <w:tcPr>
            <w:tcW w:w="621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8.12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ŠOVIĆ Raš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VOROVIĆ Milan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.247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LENTIJEVIĆ Vojislav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EPIĆ Duško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.426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STIĆ Mališ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ONOVIĆ Slobodan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.970</w:t>
            </w:r>
          </w:p>
        </w:tc>
        <w:tc>
          <w:tcPr>
            <w:tcW w:w="6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2"/>
                <w:szCs w:val="22"/>
              </w:rPr>
            </w:pPr>
            <w:r>
              <w:rPr>
                <w:rFonts w:cs="Arial"/>
                <w:color w:val="0000FF"/>
                <w:sz w:val="22"/>
                <w:szCs w:val="22"/>
              </w:rPr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50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lang w:val="it-IT"/>
              </w:rPr>
            </w:pPr>
            <w:r>
              <w:rPr>
                <w:rFonts w:cs="Arial"/>
                <w:b/>
                <w:bCs/>
                <w:color w:val="FF0000"/>
                <w:lang w:val="it-IT"/>
              </w:rPr>
              <w:t>PAROVI SA 1 TURNIROM SU BRISANI JER VIŠE NE MOGU BITI U PLASMANU</w:t>
            </w:r>
          </w:p>
        </w:tc>
        <w:tc>
          <w:tcPr>
            <w:tcW w:w="6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 w:val="false"/>
      <w:bCs w:val="false"/>
      <w:i w:val="false"/>
      <w:iCs w:val="false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2:21:00Z</dcterms:created>
  <dc:creator>Dejan Buric</dc:creator>
  <dc:description/>
  <cp:keywords/>
  <dc:language>en-US</dc:language>
  <cp:lastModifiedBy>Dejan Buric</cp:lastModifiedBy>
  <dcterms:modified xsi:type="dcterms:W3CDTF">2008-01-20T12:31:00Z</dcterms:modified>
  <cp:revision>6</cp:revision>
  <dc:subject/>
  <dc:title>Zemunski Pobednik 2007/2008</dc:title>
</cp:coreProperties>
</file>