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"/>
        <w:gridCol w:w="354"/>
        <w:gridCol w:w="3201"/>
        <w:gridCol w:w="3048"/>
        <w:gridCol w:w="820"/>
        <w:gridCol w:w="820"/>
        <w:gridCol w:w="892"/>
        <w:gridCol w:w="705"/>
      </w:tblGrid>
      <w:tr>
        <w:trPr>
          <w:trHeight w:val="1455" w:hRule="atLeast"/>
        </w:trPr>
        <w:tc>
          <w:tcPr>
            <w:tcW w:w="917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sr-Latn-CS"/>
              </w:rPr>
              <w:t>Zemunski Pobednik 2007/2008</w:t>
            </w:r>
            <w:r>
              <w:rPr>
                <w:rFonts w:cs="Arial"/>
                <w:sz w:val="20"/>
                <w:szCs w:val="20"/>
                <w:lang w:val="sr-Latn-CS"/>
              </w:rPr>
              <w:br/>
              <w:t>7. TURNIR - GENERALNI PLASMAN 29. 03. 2008.</w:t>
            </w:r>
          </w:p>
        </w:tc>
        <w:tc>
          <w:tcPr>
            <w:tcW w:w="70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Pa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sed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sed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Gen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lang w:val="sr-Latn-CS"/>
              </w:rPr>
            </w:pPr>
            <w:r>
              <w:rPr>
                <w:rFonts w:cs="Arial"/>
                <w:color w:val="0000FF"/>
                <w:sz w:val="20"/>
                <w:szCs w:val="20"/>
                <w:lang w:val="sr-Latn-CS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  <w:lang w:val="sr-Latn-CS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ADAMOVIĆ Miloš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ALTMAN Boris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57.1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71.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lang w:val="sr-Latn-CS"/>
              </w:rPr>
            </w:pPr>
            <w:r>
              <w:rPr>
                <w:rFonts w:cs="Arial"/>
                <w:b/>
                <w:bCs/>
                <w:lang w:val="sr-Latn-CS"/>
              </w:rPr>
              <w:t>64.20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lang w:val="sr-Latn-CS"/>
              </w:rPr>
            </w:pPr>
            <w:r>
              <w:rPr>
                <w:rFonts w:cs="Arial"/>
                <w:color w:val="0000FF"/>
                <w:lang w:val="sr-Latn-CS"/>
              </w:rPr>
              <w:t>18.77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  <w:lang w:val="sr-Latn-CS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lang w:val="sr-Latn-CS"/>
              </w:rPr>
              <w:t>GOLUBOVI</w:t>
            </w:r>
            <w:r>
              <w:rPr>
                <w:rFonts w:cs="Arial"/>
              </w:rPr>
              <w:t>Ć Vladimi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5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.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.50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4.81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9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83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03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ZIĆ Srbolju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4.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80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31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URAS Rami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OGAT Do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.1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806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31</w:t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ENTIJEVIĆ Vojislav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IĆ Duš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2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25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GA Marko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BA Ran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.835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SOVIĆ Marij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MIĆ Drag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56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.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.687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VANOVIĆ Aleksanda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CA Ž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2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364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KOVIĆ Goran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KAJCAN Rados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.7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.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.512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2.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6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.443</w:t>
            </w:r>
          </w:p>
        </w:tc>
        <w:tc>
          <w:tcPr>
            <w:tcW w:w="70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00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460"/>
        <w:gridCol w:w="3440"/>
        <w:gridCol w:w="3440"/>
        <w:gridCol w:w="1000"/>
        <w:gridCol w:w="820"/>
        <w:gridCol w:w="740"/>
      </w:tblGrid>
      <w:tr>
        <w:trPr>
          <w:trHeight w:val="284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ZEMUNSKI POBEDNIK - 1. KOLO - 7. TURNIR - 29.03.2008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FANOVIĆ Svet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2.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.9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03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TMAN Bori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0.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.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7.66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PIĆ-NOVAKOVIĆ Jele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9.2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.5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43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LENTIJEVIĆ Voj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PIĆ Duš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5.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.2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ZIĆ Srboljub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OŠIĆ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3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.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MIĆ Drag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1.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.5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BA Ran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.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.3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KAJCAN Rados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ŽIVKOVIĆ Gor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1.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.7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ĐOGAT Do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1.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6.1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VANOVIĆ Aleksanda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ICA Želj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9.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.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VAČEVIĆ Marij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5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2.2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900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460"/>
        <w:gridCol w:w="3440"/>
        <w:gridCol w:w="3440"/>
        <w:gridCol w:w="1000"/>
        <w:gridCol w:w="820"/>
        <w:gridCol w:w="740"/>
      </w:tblGrid>
      <w:tr>
        <w:trPr>
          <w:trHeight w:val="284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EMUNSKI POBEDNIK - 2. KOLO - 7. TURNIR - 29.03.2008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ENI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TMAN Boris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4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11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PIĆ-NOVAKOVIĆ Jele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.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8.38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ĐOGAT Don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8.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.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31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ZIĆ Srboljub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OŠIĆ Vladimir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8.7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.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6.31</w:t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FANOVIĆ Svetislav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6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.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OVANOVIĆ Aleksanda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ICA Želj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6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.5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LENTIJEVIĆ Voj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EPIĆ Duš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.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5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VAČEVIĆ Marij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.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.6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BA Rank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.8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.3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RSOVIĆ Mari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OMIĆ Drag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9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.8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KAJCAN Rados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ŽIVKOVIĆ Gora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.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1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387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62"/>
        <w:gridCol w:w="243"/>
        <w:gridCol w:w="2792"/>
        <w:gridCol w:w="3177"/>
        <w:gridCol w:w="745"/>
        <w:gridCol w:w="1401"/>
        <w:gridCol w:w="858"/>
        <w:gridCol w:w="109"/>
      </w:tblGrid>
      <w:tr>
        <w:trPr>
          <w:trHeight w:val="1200" w:hRule="atLeast"/>
        </w:trPr>
        <w:tc>
          <w:tcPr>
            <w:tcW w:w="927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7. TURNIR - GENERALNI PLASMAN</w:t>
              <w:br/>
              <w:t>29. mart 2008.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.85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97.30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59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7.0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.43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1.78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.</w:t>
            </w:r>
          </w:p>
        </w:tc>
        <w:tc>
          <w:tcPr>
            <w:tcW w:w="279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URIĆ Zoran</w:t>
            </w:r>
          </w:p>
        </w:tc>
        <w:tc>
          <w:tcPr>
            <w:tcW w:w="31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KOVIĆ Slaviša</w:t>
            </w:r>
          </w:p>
        </w:tc>
        <w:tc>
          <w:tcPr>
            <w:tcW w:w="745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1401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872</w:t>
            </w:r>
          </w:p>
        </w:tc>
        <w:tc>
          <w:tcPr>
            <w:tcW w:w="85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1.73</w:t>
            </w:r>
          </w:p>
        </w:tc>
        <w:tc>
          <w:tcPr>
            <w:tcW w:w="10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NJAC Bojana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.55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9.43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RKOVIĆ Željko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OŠIĆ Vladimir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54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4.96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LENTIJEVIĆ Vojislav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PIĆ Dušk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9.46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.9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OVANOVIĆ Aleksandar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ICA Željk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.42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1.41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.11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42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02:00Z</dcterms:created>
  <dc:creator>Dejan Buric</dc:creator>
  <dc:description/>
  <cp:keywords/>
  <dc:language>en-US</dc:language>
  <cp:lastModifiedBy>Dejan Buric</cp:lastModifiedBy>
  <dcterms:modified xsi:type="dcterms:W3CDTF">2008-04-01T20:11:00Z</dcterms:modified>
  <cp:revision>3</cp:revision>
  <dc:subject/>
  <dc:title>Zemunski Pobednik 2007/2008</dc:title>
</cp:coreProperties>
</file>